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1-связь, утвержденная Приказом Росстата от 30.12.2008 N 332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ТЕХНИЧЕСКИХ СРЕДСТВАХ ТЕЛЕГРАФНОЙ СВЯЗ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31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  │  до 1 марта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  │         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  │              │  от 30.12.2008 N 3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484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>организации по ОКП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64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. Связи и кан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 по ОКЕИ: единица - 642 (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четного года; с точностью до 0,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┬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   N    │Всего │  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строки │      ├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│      │</w:t>
      </w:r>
      <w:r>
        <w:rPr/>
        <w:t>магист- │внутрио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│      │</w:t>
      </w:r>
      <w:r>
        <w:rPr/>
        <w:t>ральные │ластны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│      │        │</w:t>
      </w:r>
      <w:r>
        <w:rPr/>
        <w:t>внутр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│      │        │</w:t>
      </w:r>
      <w:r>
        <w:rPr/>
        <w:t>райо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 2    │  3   │   4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телеграфных каналов всех видов,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ных каналообразующей   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урой                           │  110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число телеграфных 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налов, предоставленных в    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ьзование                         │  120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телеграфных связей - всего      │  130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работающих:       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системе коммутации каналов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кк)                              │  140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системе коммутации сообщений   │  150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кс)                          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системе автоматизированного    │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зита с отрывом ленты (АТОЛ)   │  170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10 по 170  │  199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┴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Узлы и абонентские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080"/>
        <w:gridCol w:w="809"/>
        <w:gridCol w:w="1216"/>
        <w:gridCol w:w="810"/>
        <w:gridCol w:w="1484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 </w:t>
              <w:br/>
              <w:t xml:space="preserve">оконечных установок   </w:t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н- </w:t>
              <w:br/>
              <w:t xml:space="preserve">тского  </w:t>
              <w:br/>
              <w:t xml:space="preserve">теле-   </w:t>
              <w:br/>
              <w:t xml:space="preserve">графи-  </w:t>
              <w:br/>
              <w:t xml:space="preserve">рования </w:t>
              <w:br/>
              <w:t xml:space="preserve">(АТ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/  </w:t>
              <w:br/>
              <w:t xml:space="preserve">Те-  </w:t>
              <w:br/>
              <w:t xml:space="preserve">лекс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уе-</w:t>
              <w:br/>
              <w:t xml:space="preserve">мых в це- </w:t>
              <w:br/>
              <w:t xml:space="preserve">лях слу-  </w:t>
              <w:br/>
              <w:t xml:space="preserve">жебной    </w:t>
              <w:br/>
              <w:t xml:space="preserve">электро-  </w:t>
              <w:br/>
              <w:t xml:space="preserve">связи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ированная емкость станций    </w:t>
              <w:br/>
              <w:t xml:space="preserve">КК, точек подключен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ействованная емкость станций  </w:t>
              <w:br/>
              <w:t xml:space="preserve">КК, номеров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конечных установок,       </w:t>
              <w:br/>
              <w:t xml:space="preserve">единиц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ированная емкость систем КС, </w:t>
              <w:br/>
              <w:t xml:space="preserve">точек подключения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ействованная емкость систем   </w:t>
              <w:br/>
              <w:t xml:space="preserve">КС, номеров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ированная емкость            </w:t>
              <w:br/>
              <w:t xml:space="preserve">интегрированных станций КС+КК,   </w:t>
              <w:br/>
              <w:t xml:space="preserve">точек подключения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ействованная емкость          </w:t>
              <w:br/>
              <w:t xml:space="preserve">интегрированных станций КС+КК,   </w:t>
              <w:br/>
              <w:t xml:space="preserve">номеров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9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с 210 по </w:t>
              <w:br/>
              <w:t xml:space="preserve">290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 отчетов   по   территориям  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федерального статистического наблюдения N 31-связь годовая предоставляется юридическими лицами, оказывающими услуги связи на основании выданных лицензий и договоров на оказа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включаются сведения в целом по юридическому лицу, имеющему лицензию на оказание услуг связи, а также по всем подразделениям и объектам данного юридического лица независимо от их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(операторы связи), имеющие на территории других субъектов Российской Федерации обособленные подразделения, филиалы, а также объекты (пункты, сооружения) связи, на которых оказываются услуги связи, предоставляют сведения по форме по оператору связи в целом, а также по каждому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ь юридического лица назначает должностное лицо, уполномоченное предоставлять статистическую информацию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; при несовпадении фактического адреса с юридическим указывается и фактический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, а также код территории по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1</Words>
  <Characters>9371</Characters>
  <CharactersWithSpaces>7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хнических средствах телеграфной связи. Форма № 31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