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1-связь, утвержденная Постановлением Госкомстата РФ от 18.12.2003 N 11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ТЕХНИЧЕСКИХ СРЕДСТВАХ ТЕЛЕВИД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</w:t>
      </w:r>
      <w:r>
        <w:rPr/>
        <w:t>РАДИОВЕЩАНИЯ И РАДИОСВЯЗ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</w:t>
      </w:r>
      <w:r>
        <w:rPr/>
        <w:t>за 20__ го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51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до 1 марта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       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2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левизионные станции и передатч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810"/>
        <w:gridCol w:w="1891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, </w:t>
              <w:br/>
              <w:t xml:space="preserve">единиц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ионные станции мощностью 1 кВт и     </w:t>
              <w:br/>
              <w:t xml:space="preserve">более - всег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ногопрограммны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ионные станции мощностью менее 1 кВт </w:t>
              <w:br/>
              <w:t xml:space="preserve">- всего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ногопрограммны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ионные передатчики мощностью 1 кВт и </w:t>
              <w:br/>
              <w:t xml:space="preserve">более - всег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  <w:br/>
              <w:t xml:space="preserve">ДЦВ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иповые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ионные передатчики мощностью менее   </w:t>
              <w:br/>
              <w:t xml:space="preserve">1 кВт - всег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  <w:br/>
              <w:t xml:space="preserve">ДЦВ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щих программу:                      </w:t>
              <w:br/>
              <w:t xml:space="preserve">по РРЛ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фиру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путниковым системам - всего: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  <w:br/>
              <w:t xml:space="preserve">"Экран"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Москва"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рбита"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ругим спутниковым система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абелю (ВОЛС, коаксиал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110 по 14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диовещательные передатч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ука - 796; киловатт - 2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810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ередатчиков по   </w:t>
              <w:br/>
              <w:t xml:space="preserve">диапазонам часто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ере- </w:t>
              <w:br/>
              <w:t>датчи-</w:t>
              <w:br/>
              <w:t xml:space="preserve">ков - </w:t>
              <w:br/>
              <w:t>всего,</w:t>
              <w:br/>
              <w:t>единиц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ощностью: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>1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до</w:t>
              <w:br/>
              <w:t xml:space="preserve">99 кВ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0</w:t>
              <w:br/>
              <w:t>до 499</w:t>
              <w:br/>
              <w:t xml:space="preserve">кВ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0 и </w:t>
              <w:br/>
              <w:t>более кВт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но-             </w:t>
              <w:br/>
              <w:t xml:space="preserve">средневолнов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волновы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чики ОВЧ     </w:t>
              <w:br/>
              <w:t xml:space="preserve">диапазона 65,9 -    </w:t>
              <w:br/>
              <w:t xml:space="preserve">74,0 МГц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ере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чики ОВЧ     </w:t>
              <w:br/>
              <w:t xml:space="preserve">диапазона 87,5 -    </w:t>
              <w:br/>
              <w:t xml:space="preserve">108,0 МГц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ере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</w:t>
              <w:br/>
              <w:t xml:space="preserve">строк с 210 по 2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диосвязные передатч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ука - 796; киловатт - 2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1216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</w:t>
              <w:br/>
              <w:t xml:space="preserve">передатчиков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ередат-</w:t>
              <w:br/>
              <w:t xml:space="preserve">чиков - </w:t>
              <w:br/>
              <w:t xml:space="preserve">всего,  </w:t>
              <w:br/>
              <w:t xml:space="preserve">единиц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ощностью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1 кВ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 кВт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нские (краевые,</w:t>
              <w:br/>
              <w:t xml:space="preserve">областные) центр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и        </w:t>
              <w:br/>
              <w:t xml:space="preserve">внутрирайонные центр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 </w:t>
              <w:br/>
              <w:t xml:space="preserve">с 310 по 320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ди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6"/>
        <w:gridCol w:w="351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вяз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радиосвязей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ные связ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связ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районные связ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 сумма строк с 410</w:t>
              <w:br/>
              <w:t xml:space="preserve">по 430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99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хват населения услугами телевиз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диовещ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человек - 7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810"/>
        <w:gridCol w:w="810"/>
        <w:gridCol w:w="2160"/>
      </w:tblGrid>
      <w:tr>
        <w:trPr>
          <w:trHeight w:val="36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тыс. чел. </w:t>
              <w:br/>
              <w:t xml:space="preserve">(с точн. до 0,1)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ельское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возможность принимать         </w:t>
              <w:br/>
              <w:t xml:space="preserve">телевизионные программы             </w:t>
              <w:br/>
              <w:t xml:space="preserve">Одну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ыре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ять и более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программы:          </w:t>
              <w:br/>
              <w:t xml:space="preserve">РТВ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ТРК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общероссийские    </w:t>
              <w:br/>
              <w:t xml:space="preserve">программы:                          </w:t>
              <w:br/>
              <w:t xml:space="preserve">ОРТ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В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-Центр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негосударственные программ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возможность принимать         </w:t>
              <w:br/>
              <w:t xml:space="preserve">радиовещательные программы          </w:t>
              <w:br/>
              <w:t xml:space="preserve">Государственные программы:          </w:t>
              <w:br/>
              <w:t xml:space="preserve">Радио Росси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як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ность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фей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государственные программ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510 по 5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истемы кабельного телевизионного вещ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216"/>
        <w:gridCol w:w="2565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</w:t>
              <w:br/>
              <w:t>показателя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оловных станций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абонентов сет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610 по 6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истемы распределения телевизион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систем MMDS MWS (MVDS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14"/>
        <w:gridCol w:w="1891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дающих центров, единиц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ая мощность передатчика на 1 канал </w:t>
              <w:br/>
              <w:t xml:space="preserve">шириной 8 МГц, кВт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бонентов сети, единиц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710 по 73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8</Characters>
  <CharactersWithSpaces>7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телевидения, радиовещания и радиосвязи. Форма № 5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