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МП инновация, утвержденная Приказом Росстата от 30.10.2009 N 237, вводится в действие 1 раз в 2 года за нечетные года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ТЕХНОЛОГИЧЕСКИХ ИННОВАЦИЯХ МАЛОГО ПРЕДПРИЯТ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М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иннов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     │   10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ыми предприятиями (кроме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уществляющие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ую деятельность в      │    периода    │   от 30.10.2009 N 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добычи полезных ископаемых;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производств;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и распределения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воды: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│ 1 раз в  2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│за нечетные г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Объем инновационных товаров, работ,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траты на технологические инновации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N строки │ 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 2    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производства,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работ и услуг собственными силами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ответствующему виду деятельности (без НДС,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других аналогичных платежей)               │   10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новационных товаров, работ, услуг               │   10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е (капитальные и текущие) затраты на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инновации (сумма строк 104 - 107,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9 - 113)                                           │   10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следование и разработка новых продуктов, услуг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методов их производства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ередачи), новых производственных процессов      │   10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енное проектирование, дизайн и другие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аботки (не связанные с научными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следованиями и разработками) новых продуктов,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 и методов их производства (передачи), новых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енных процессов                        │   10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обретение машин и оборудования, связанных с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ческими инновациями                      │   10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обретение новых технологий                     │   10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права на патенты, лицензии на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ьзование изобретений, промышленных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цов, полезных моделей                      │   10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обретение программных средств                  │   10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подготовки производства для выпуска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вых продуктов, внедрения новых услуг или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одов их производства (передачи)                │   11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ение и подготовка персонала, связанные с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новациями                                       │   11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кетинговые исследования                        │   11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затраты на технологические инновации       │   11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технологические инновации по источникам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(сумма строк 114 - 119 равна строке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):              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ственные средства предприятия                  │   11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федерального бюджета                     │   11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бюджетов субъектов Российской Федерации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местных бюджетов                                │   11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внебюджетных фондов                      │   11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странные инвестиции                            │   11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средства                                   │   11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9      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ы и займы                                   │   12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на льготных условиях                     │   12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венчурных фондов                         │   12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. Объем  инновационных товаров, работ, услуг, вновь внедр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вергавшихся усовершенствованию в течение последних трех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┬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</w:t>
      </w:r>
      <w:r>
        <w:rPr/>
        <w:t>N   │Всего│      Из н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 │     │   инновацио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│  </w:t>
      </w:r>
      <w:r>
        <w:rPr/>
        <w:t>товары, рабо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│ </w:t>
      </w:r>
      <w:r>
        <w:rPr/>
        <w:t>услуги новые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│    </w:t>
      </w:r>
      <w:r>
        <w:rPr/>
        <w:t>рынка сбы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│    </w:t>
      </w:r>
      <w:r>
        <w:rPr/>
        <w:t>предприя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│  3  │ 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2 - инновационные товары,   │   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:                         │   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овь внедренные или подвергавшиеся    │   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чительным технологическим           │   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ям в течение последних трех    │   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т                                    │  123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вергавшиеся усовершенствованию в    │   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чение последних трех лет             │  124  │     │ 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┴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Численность работнико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N строки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 │  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работников (без внешних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)                                          │   20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выполнявших научные исследования и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аботки                                           │   20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строки 201 имеют высшее профессиональное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е                                          │   20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внешних совместителей и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ыполнявших работу по договорам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                          │   20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выполнявших научные исследования и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аботки                                           │   20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5</Words>
  <Characters>13543</Characters>
  <CharactersWithSpaces>1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ологических инновациях малого предприятия. Форма № 2-МП инновация (1 раз в 2 года за нечетные г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