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технологических нарушениях на электростанц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и в сетях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     Сроки    │  │  Форма N 16-энер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ставления: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  до 15 числа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1.1 приложения 2 к   │    месяца,   │  │       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следующего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за отчет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349"/>
        <w:gridCol w:w="1486"/>
        <w:gridCol w:w="1754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-</w:t>
              <w:br/>
              <w:t xml:space="preserve">ющейся   </w:t>
              <w:br/>
              <w:t>организа-</w:t>
              <w:br/>
              <w:t xml:space="preserve">ции по   </w:t>
              <w:br/>
              <w:t xml:space="preserve">ОКПО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ВЭД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по </w:t>
              <w:br/>
              <w:t xml:space="preserve">ОКФС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811"/>
        <w:gridCol w:w="1484"/>
        <w:gridCol w:w="810"/>
        <w:gridCol w:w="1215"/>
        <w:gridCol w:w="1216"/>
        <w:gridCol w:w="1080"/>
        <w:gridCol w:w="1348"/>
      </w:tblGrid>
      <w:tr>
        <w:trPr>
          <w:trHeight w:val="48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ы года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и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циденты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отпуск по  </w:t>
              <w:br/>
              <w:t xml:space="preserve">авариям и    </w:t>
              <w:br/>
              <w:t xml:space="preserve">инцидентам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- </w:t>
              <w:br/>
              <w:t xml:space="preserve">ческий   </w:t>
              <w:br/>
              <w:t xml:space="preserve">ущерб,   </w:t>
              <w:br/>
              <w:t xml:space="preserve">тыс.     </w:t>
              <w:br/>
              <w:t xml:space="preserve">рублей 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 </w:t>
              <w:br/>
              <w:t xml:space="preserve">ошибками </w:t>
              <w:br/>
              <w:t xml:space="preserve">персонал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с</w:t>
              <w:br/>
              <w:t>ошибками</w:t>
              <w:br/>
              <w:t>персона-</w:t>
              <w:br/>
              <w:t xml:space="preserve">л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-</w:t>
              <w:br/>
              <w:t xml:space="preserve">энергии </w:t>
              <w:br/>
              <w:t>тыс. кВ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- </w:t>
              <w:br/>
              <w:t>энергии</w:t>
              <w:br/>
              <w:t xml:space="preserve">Гкал   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нварь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8</Characters>
  <CharactersWithSpaces>2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Министерство энергетики Российской Федераци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ехнологических нарушениях на электростанциях и в сетях. Форма № 16-энерго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