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ОС, утвержденная Приказом Росстата от 17.09.2010 N 31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ТЕКУЩИХ ЗАТРАТАХ НА ОХРАНУ ОКРУЖАЮЩЕЙ СРЕД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 ЭКОЛОГИЧЕСКИХ ПЛАТЕЖ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    Форма N 4-О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 │ 25 января после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ные сооружения,         │отчетного период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охранные мероприятия,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производящие плату за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ативное воздействие на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ающую среду:    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Текущие затраты и затраты на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 Наименование затрат             │ Фактически за го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│     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   2                  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кущие затраты на охрану окружающей среды 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0 │всего (020 + 030 + 040 + 050)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в том числе: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а охрану и рациональное использование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0 │  водных ресурсов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 выплачено другим предприятиям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(организациям) за прием и очистку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1 │    сточных вод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0 │  на охрану атмосферного воздуха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а охрану окружающей среды (земельных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есурсов) от отходов производства и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0 │  потребления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 выплачено другим предприятиям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(организациям) за прием, хранение и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уничтожение отходов производства и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1 │    потребления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0 │  на рекультивацию земель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аты на капитальный ремонт основных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0 │фондов по охране окружающей среды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ооружений и установок для очистки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точных вод и рационального использования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1 │   водных ресурсов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ооружений, установок и оборудования для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улавливания и обезвреживания вредных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2 │   веществ, загрязняющих атмосферный воздух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ооружений, установок и оборудования для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размещения и обезвреживания отходов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3 │   производства и потребления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Плата за негативное воздействие на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у (экологически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    Наименование                 │     Фактичес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│ выплачено за г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│     </w:t>
      </w:r>
      <w:r>
        <w:rPr/>
        <w:t>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   2                  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за допустимые выбросы (сбросы)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яющих веществ (размещение отходов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0 │производства и потребления) - всего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в том числе: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1 │  в водные объекты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2 │  в атмосферный воздух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3 │  за размещение отходов производства и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требления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4 │  в подземные горизонты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за сверхнормативные выбросы (сбросы)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яющих веществ (размещение отходов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0 │производства и потребления)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1 │  в водные объекты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2 │  в атмосферный воздух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3 │  за размещение отходов производства и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требления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4 │  в подземные горизонты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за допустимые и сверхнормативные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бросы (сбросы) загрязняющих веществ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размещение отходов производства и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0 │потребления)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а (иски) и штрафы, взысканные в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мещение ущерба, причиненного нарушением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0 │природоохранительного законодательств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2</Characters>
  <CharactersWithSpaces>9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кущих затратах на охрану окружающей среды и экологических платежах. Форма № 4-О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