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ОС, утвержденная Приказом Росстата от 10.08.2009 N 16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Госкомстата РФ от 01.09.2003 N 80 утвержден Порядок заполнения и представления формы N 4-О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ТЕКУЩИХ ЗАТРАТАХ НА ОХРАНУ ОКРУЖАЮЩЕЙ СРЕД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 ЭКОЛОГИЧЕСКИХ ПЛАТЕЖА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4-О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очистные│   25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, осуществляющие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оохранные мероприятия, а    │   отчетного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производящие плату за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ативное воздействие на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ающую среду: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3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Текущие затраты и затраты на капитальны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           Наименование затрат             │  Фактически за го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│      тыс.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2                   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0  │Текущие затраты на охрану окружающей среды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(020 + 030 + 040 + 050)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в том числе: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0  │  на охрану и рациональное использование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одных ресурсов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1  │      из них выплачено другим предприятиям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(организациям) за прием и очистку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сточных вод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0  │  на охрану атмосферного воздуха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0  │  на охрану окружающей среды (земельных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есурсов) от отходов производства и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требления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1  │      из них выплачено другим предприятиям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(организациям) за прием, хранение и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уничтожение отходов производства и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потребления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0  │  на рекультивацию земель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0  │Затраты на капитальный ремонт основных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ндов по охране окружающей среды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из них: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1  │    сооружений и установок для очистки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сточных вод и рационального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спользования водных ресурсов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2  │    сооружений, установок и оборудования дл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улавливания и обезвреживания вредных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еществ, загрязняющих атмосферный воздух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3  │    сооружений, установок и оборудования дл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размещения и обезвреживания отходов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производства и потребления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0  │Среднегодовая полная учетная стоимость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ых фондов по охране окружающей среды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из них: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1  │    по охране и рациональному использованию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одных ресурсов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2  │    по охране атмосферного воздуха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4  │    по охране окружающей среды от отходов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производства и потребления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2. Плата за негативное воз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окружающую среду (экологические пла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     Наименование                │ Фактически выплач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│  за год, 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2                  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0  │Плата за допустимые выбросы (сбросы)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грязняющих веществ (размещение отходов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а и потребления) - всего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в том числе: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1  │  в водные объекты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2  │  в атмосферный воздух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3  │  за размещение отходов производства и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требления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4  │  в подземные горизонты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0  │Плата за сверхнормативные выбросы (сбросы)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грязняющих веществ (размещение отходов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а и потребления)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1  │      в том числе: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водные объекты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2  │  в атмосферный воздух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3  │  за размещение отходов производства и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требления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4  │  в подземные горизонты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0  │Плата за допустимые и сверхнормативные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бросы (сбросы) загрязняющих веществ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размещение отходов производства и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ребления)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0  │Средства (иски) и штрафы, взысканные в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мещение ущерба, причиненного нарушением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родоохранительного законодательства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4 Амортизация, начисленная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сновные фонды по охране окружающей среды 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9</Words>
  <Characters>12100</Characters>
  <CharactersWithSpaces>10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кущих затратах на охрану окружающей среды и экологических платежах. Форма № 4-ОС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