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энерге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ноября 2008 г. N 15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территориальном органе или подведомственном Минэнер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и бюджетном учрежде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ое наименов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Юридический адре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дания и соору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 баланс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2296"/>
        <w:gridCol w:w="1619"/>
        <w:gridCol w:w="3646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занимаемая</w:t>
              <w:br/>
              <w:t xml:space="preserve">площадь, кв. м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</w:t>
              <w:br/>
              <w:t xml:space="preserve">постройки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чная стоимость на  </w:t>
              <w:br/>
              <w:t xml:space="preserve">начало года, тыс. руб.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Арендованны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09"/>
        <w:gridCol w:w="2566"/>
        <w:gridCol w:w="337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занимаемая </w:t>
              <w:br/>
              <w:t xml:space="preserve">площадь, кв. м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ная плата,    </w:t>
              <w:br/>
              <w:t xml:space="preserve">т. р. за кв. м в год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даваемые в аренд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4"/>
        <w:gridCol w:w="1621"/>
        <w:gridCol w:w="1215"/>
        <w:gridCol w:w="1755"/>
        <w:gridCol w:w="2025"/>
        <w:gridCol w:w="1349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атор </w:t>
              <w:br/>
              <w:t xml:space="preserve">(субарен- </w:t>
              <w:br/>
              <w:t xml:space="preserve">датор)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</w:t>
              <w:br/>
              <w:t xml:space="preserve">сдаваемого </w:t>
              <w:br/>
              <w:t xml:space="preserve">в аренду  </w:t>
              <w:br/>
              <w:t xml:space="preserve">помещени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,</w:t>
              <w:br/>
              <w:t xml:space="preserve">кв. м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ная  </w:t>
              <w:br/>
              <w:t xml:space="preserve">плата,  </w:t>
              <w:br/>
              <w:t>т. р. за кв.</w:t>
              <w:br/>
              <w:t xml:space="preserve">м в меся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аренды (в</w:t>
              <w:br/>
              <w:t>соответствии с</w:t>
              <w:br/>
              <w:t xml:space="preserve">договором)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арендной </w:t>
              <w:br/>
              <w:t xml:space="preserve">платы,  </w:t>
              <w:br/>
              <w:t>тыс. руб.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ово-финансов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 главный бухгалтер)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</Words>
  <Characters>1128</Characters>
  <CharactersWithSpaces>9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0:00Z</dcterms:created>
  <dc:creator>Министерство энергетики Российской Федерации</dc:creator>
  <dc:description/>
  <dc:language>en-US</dc:language>
  <cp:lastModifiedBy/>
  <dcterms:modified xsi:type="dcterms:W3CDTF">2011-10-30T14:50:00Z</dcterms:modified>
  <cp:revision>2</cp:revision>
  <dc:subject>Сведения</dc:subject>
  <dc:title>Сведения о территориальном органе или подведомственном Минэнерго России бюджетном учреждении. Форма №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