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территориальном органе, бюджет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ая численность -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численность -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 и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 баланс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431"/>
        <w:gridCol w:w="2160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нимаемая </w:t>
              <w:br/>
              <w:t xml:space="preserve">площадь, кв. 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строй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 стоимость на</w:t>
              <w:br/>
              <w:t xml:space="preserve">начало года, тыс. руб.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рендов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644"/>
        <w:gridCol w:w="35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нимаемая площадь, </w:t>
              <w:br/>
              <w:t xml:space="preserve">кв. м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, т. р. за </w:t>
              <w:br/>
              <w:t xml:space="preserve">кв. м в год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даваемые в арен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4"/>
        <w:gridCol w:w="1215"/>
        <w:gridCol w:w="1351"/>
        <w:gridCol w:w="202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  </w:t>
              <w:br/>
              <w:t>(субарендатор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сдаваемого</w:t>
              <w:br/>
              <w:t xml:space="preserve">в аренду </w:t>
              <w:br/>
              <w:t xml:space="preserve">помещ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</w:t>
              <w:br/>
              <w:t>плата, т.</w:t>
              <w:br/>
              <w:t>р. за кв.</w:t>
              <w:br/>
              <w:t>м в меся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аренды (в</w:t>
              <w:br/>
              <w:t>соответствии с</w:t>
              <w:br/>
              <w:t xml:space="preserve">договором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арендной </w:t>
              <w:br/>
              <w:t xml:space="preserve">платы,  </w:t>
              <w:br/>
              <w:t>тыс. руб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рриториальном органе, бюджетном учреждении Минпромторга Росс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