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топливообеспечении электростанци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 котельных (ежедневн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ЕДСТАВЛЕНИЕ В МАКЕТЕ 001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780"/>
        <w:gridCol w:w="1620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станции</w:t>
              <w:br/>
              <w:t xml:space="preserve">с указанием  </w:t>
              <w:br/>
              <w:t>принадле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топлива,       </w:t>
              <w:br/>
              <w:t xml:space="preserve">показателей (по кодам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</w:t>
              <w:br/>
              <w:t>за отчетные</w:t>
              <w:br/>
              <w:t xml:space="preserve">сут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>за отчетные</w:t>
              <w:br/>
              <w:t xml:space="preserve">сут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 </w:t>
              <w:br/>
              <w:t xml:space="preserve">топлива </w:t>
              <w:br/>
              <w:t>на конец</w:t>
              <w:br/>
              <w:t>отчетных</w:t>
              <w:br/>
              <w:t xml:space="preserve">суток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всего        </w:t>
              <w:br/>
              <w:t xml:space="preserve">в т.ч. по вида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, всего        </w:t>
              <w:br/>
              <w:t xml:space="preserve">в т.ч. топочный      </w:t>
              <w:br/>
              <w:t xml:space="preserve">проч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(факт), всего     </w:t>
              <w:br/>
              <w:t xml:space="preserve">в т.ч. природный      </w:t>
              <w:br/>
              <w:t xml:space="preserve">попутны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ой объем поставки </w:t>
              <w:br/>
              <w:t xml:space="preserve">газа за отчетные сут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время работы   </w:t>
              <w:br/>
              <w:t xml:space="preserve">(сутки) до полного     </w:t>
              <w:br/>
              <w:t xml:space="preserve">срабатывания        </w:t>
              <w:br/>
              <w:t xml:space="preserve">эксплуатационного запаса  </w:t>
              <w:br/>
              <w:t xml:space="preserve">основного вида топли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нормативный запас  </w:t>
              <w:br/>
              <w:t xml:space="preserve">топлива (ОНЗТ) на первое  </w:t>
              <w:br/>
              <w:t xml:space="preserve">число месяца        </w:t>
              <w:br/>
              <w:t xml:space="preserve">(ЕЖЕМЕСЯЧНО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ой объем поставки </w:t>
              <w:br/>
              <w:t>газа на предстоящий квартал</w:t>
              <w:br/>
              <w:t xml:space="preserve">(ЕЖЕКВАРТАЛЬНО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нижаемый запас топлива </w:t>
              <w:br/>
              <w:t xml:space="preserve">(ННЗТ)           </w:t>
              <w:br/>
              <w:t xml:space="preserve">(ЕЖЕГОДНО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показатели должны быть целые числа. Размерность показателей: твердое и жидкое топливо - в тоннах, газ - в тыс.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ражение информации о фактических поставках газа: данные столбца 3 = данные столбц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ной объем поставки газа за отчетные сутки отображается ежесуточно: в столбце "приход" указывается величина поставки лимитного газа; в столбце "расход" - дополнительного газа; в столбце "запасы" - суммарная величина поставки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ной объем поставки газа на предстоящий квартал передается за 5 дней до окончания предшествующего квартала с разбивкой: в столбце "приход" указывается величина поставки лимитного газа; в столбце "расход" - дополнительного газа; в столбце "запасы" - суммарная величина поставки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ное время работы рассчитывается по формуле: запасы топлива на конец отчетных суток для угля или мазута - за вычетом ННЗТ угля или мазута, деленные на среднесуточный расход предшествующего месяца для рассматриваемого основного вида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топливообеспечении электростанций и котельных (ежеднев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