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ставщик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Приложение к договору N ___ от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 Договора поставки товара N 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 Поставщик  передает,  а  Покупатель  принимает  товар 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а, количества, комплектности и каче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4"/>
        <w:gridCol w:w="1890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ртимент   </w:t>
              <w:br/>
              <w:t xml:space="preserve">товар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ность</w:t>
              <w:br/>
              <w:t xml:space="preserve">товар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</w:t>
              <w:br/>
              <w:t>качеству товара</w:t>
              <w:br/>
              <w:t xml:space="preserve">(ГОСТ, ОСТ, ТУ </w:t>
              <w:br/>
              <w:t xml:space="preserve">и т.п.п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ЗАО «Юринформ В»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оваре (приложение к договору поставк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