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ЭТР, утвержденная Приказом Росстата от 23.09.2009 N 205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Росстата  от  09.01.2007 N 2 утвержден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я  и  представления  форм  федерального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 наблюдения   за   деятельностью   трамвай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ллейбусного транспор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ТРАМВАЙНОМ И ТРОЛЛЕЙБУСНОМ ТРАНСПОРТ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оставляется раздельно по трамвайному и троллейбусному транспорту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ужное подчеркнут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  Форма N 1-ЭТ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25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и обслуживание  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ого наземного              │              │   от 23.09.2009 N 2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го транспорта: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429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4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N   │  Единица  │ Код по │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 │ измерения │  ОКЕИ  │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│     3     │   4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Путевое хозяйство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ие развернутого пути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инии) в однопутном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и (с точностью до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1)         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начало отчетного года     │  01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ыло за год               │  02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за счет нового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              │  03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было за год                │  04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конец отчетного года -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(стр. 01 + стр. 02 -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. 04)                     │  05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мвайных бесстыковых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тей                      │  06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мвайных путей на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бетонных шпалах      │  07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ие эксплуатационного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ути (линии) в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ухпутном (двухлинейном)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и на конец года -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 точностью до 0,1)    │  08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его: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ти скоростного трамвая   │  09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Депо     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по на конец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│  10   │  единица  │  64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ая мощность,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 (в целых числах)  │  11   │   место   │  69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Подвижной состав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инвентарного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одвижного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на начало отчетного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│  12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иностранного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              │  13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подвижного состава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четном году - всего       │  14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ового         │  15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го иностранного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а              │  16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подвижного состава в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году - всего         │  17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го иностранного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а              │  18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7 - списано в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выбраковкой           │  19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инвентарного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одвижного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на конец отчетного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- всего (стр. 12 + стр.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- стр. 17; сумма строк с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по 32)                     │  20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шарнирно-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члененного               │  21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 - наличие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ного пассажирского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ого производства     │  22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 - число единиц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 с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местимостью 30 и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мест для сидения        │  23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ассажировместимость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 на конец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- всего        │  24   │   место   │  69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мест для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дения                    │  25   │   место   │  69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емонтировано капитальным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ом пассажирского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 за год     │  26   │   штука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 - число единиц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 по времени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: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5 лет                   │  27   │    -"- 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,1 - 10,0                 │  28   │    -"- 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,1 - 15,0                │  29   │    -"- 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,1 - 20,0                │  30   │    -"- 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,1 - 25,0                │  31   │    -"- 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,1 и более               │  32   │    -"- 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ное число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го подвижного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                      │  33   │    -"-    │  79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Использование и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ая работа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аршрутов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 конец года)               │  34   │  единица  │  64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маршрутов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остью до 0,1)          │  35   │    км     │  0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е пассажирского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 в          │       │  вагоно-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и хозяйства -      │       │ (машино)-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в целых числах)        │  36   │   день    │  95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движении                 │  37   │    -"-    │  95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еисправном состоянии    │  38   │    -"-    │  95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пребывания              │       │   тыс.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одвижного      │       │  вагоно-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в движении - всего    │       │ (машино)-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остью до 0,1)          │  39   │   часов   │  95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ег пассажирского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го состава в          │       │   тыс.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туральных вагоно (машино)-  │       │  вагоно-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лометрах (в целых числах)   │  40   │(машино)-км│  95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ая работа - пробег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го подвижного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, приведенный по       │       │тыс. мест.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и (в целых числах)  │  41   │    км     │  95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пассажиров,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пользующихся правом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ого проезда - всего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целых числах)              │  42   │ тыс. чел. │  79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ассажиров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платным проездом         │  43   │    -"-    │  79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по социальным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ездным билетам        │  44   │    -"-    │  79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оборот - всего       │       │тыс. пасс.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целых числах)              │  45   │    км     │  42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лучаев схода вагонов с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льсов (обрыва контактной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)                         │  46   │  единица  │  64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лучаев возврата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ов (троллейбусов) по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й неисправности     │  47   │  единица  │  64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Энергохозяйство (на конец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)        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яговых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образовательных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х подстанций      │  51   │  единица  │  64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установленная мощность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овых подстанций            │  52   │    кВт    │  21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лектроэнергии на      │       │ тыс. кВт.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ое движение         │  53   │    час    │  24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Финансовые показатели (за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)         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еревозок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и багажа - всего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остью до 0,1)          │  61   │ тыс. руб. │  38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оплаты проезда и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за багажа пассажирами │  62   │ тыс. руб. │  38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, субвенции, дотации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а (кроме средств,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ных на капитальные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)                     │  63   │ тыс. руб. │  38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перевозку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и багажа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остью до 0,1)          │  64   │ тыс. руб. │  38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основных средств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-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ого назначения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года                 │  65   │ тыс. руб. │  38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. Труд          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сновной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(без внешних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) - всего        │  71   │  человек  │  79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водителей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мваев (троллейбусов)    │  72   │  человек  │  79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заработной платы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сновной 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- всего 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(с точностью до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1)                          │  73   │ тыс. руб. │  38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оплата труда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ителей трамваев         │       │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роллейбусов)             │  74   │ тыс. руб. │  38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строки 22 - наличие пассажирского подвижного состава, произ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ранах СНГ (75) ________, штук (код по ОКЕИ - 79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пассажирского  подвижного  состава, приобретенног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а на конец отчетного года (76) ________, штук (код по ОКЕИ - 79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строки  20  - наличие пассажирских трамвайных моторных вагонов (7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, штук , из них - оснащенных аппаратурой спутниковой навиг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ОНАСС (78) ______, штук и ГЛОНАСС/GPS (79) _______, штук (код по ОК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79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строки 20 - наличие троллейбусов, оснащенных аппаратурой спут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вигации  ГЛОНАСС (80) ________, штук и ГЛОНАСС/GPS (81) _______,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 по ОКЕИ - 79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оки  13,  16,  18, 22 - включая подвижной состав, произведе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анах СН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стр. 61 доходы отражаются без учета субсидий, субвенций,  дот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енных   из  бюджетов всех уровней (кроме средств,  выде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питальные влож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 стр.  62  -  доходы  от продажи всех видов проездны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лаченных   населением  (разовых  билетов,   абонементных   тал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бонементных    билетов   долговременного    пользования, 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ездных билетов и т.п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.  63  заполняют  все предприятия, получающие бюджетные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венции, до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. 76 не включается в стр. 2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3</Words>
  <Characters>23226</Characters>
  <CharactersWithSpaces>19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служба государственной статистик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амвайном и троллейбусном транспорте. Форма № 1-Э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