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АНСФОРМАТОРНЫХ ПОДСТАН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6"/>
        <w:gridCol w:w="2294"/>
        <w:gridCol w:w="1620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подстан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 </w:t>
              <w:br/>
              <w:t>трансформатор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трансформаторов,</w:t>
              <w:br/>
              <w:t xml:space="preserve">шт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</w:t>
              <w:br/>
              <w:t xml:space="preserve">мощность   </w:t>
              <w:br/>
              <w:t>подстанции,</w:t>
              <w:br/>
              <w:t xml:space="preserve">кВ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    </w:t>
              <w:br/>
              <w:t>высшее/низшее,</w:t>
              <w:br/>
              <w:t xml:space="preserve">кВ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автономных резервных источников электроснабжения указать их количество, тип, марку, электрическую мощ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равительство Москв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нсформаторных подстанциях бюджетной организации комплекса социальной сферы города Москвы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