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ТРАНСГРАНИЧНЫХ ПЕРЕВОДАХ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ее филиал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4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есячная (Квартальн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1"/>
        <w:gridCol w:w="2565"/>
        <w:gridCol w:w="2565"/>
        <w:gridCol w:w="1214"/>
        <w:gridCol w:w="1486"/>
        <w:gridCol w:w="1485"/>
        <w:gridCol w:w="2158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перевода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гент -   </w:t>
              <w:br/>
              <w:t>переводополучатель</w:t>
              <w:br/>
              <w:t xml:space="preserve">(перевододатель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аны банка </w:t>
              <w:br/>
              <w:t>переводополучателя</w:t>
              <w:br/>
              <w:t xml:space="preserve">(банка      </w:t>
              <w:br/>
              <w:t xml:space="preserve">перевододателя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оп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  <w:br/>
              <w:t xml:space="preserve">перев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пераций, </w:t>
              <w:br/>
              <w:t xml:space="preserve">единиц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в целых </w:t>
              <w:br/>
              <w:t xml:space="preserve">единицах    </w:t>
              <w:br/>
              <w:t>соответствующей</w:t>
              <w:br/>
              <w:t xml:space="preserve">валю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Трансграничные переводы, осуществленные через системы денежных переводов (заполняется </w:t>
              <w:br/>
              <w:t xml:space="preserve">только уполномоченными банками, выполняющими функции расчетных центров для соответствующих   </w:t>
              <w:br/>
              <w:t xml:space="preserve">систем денежных переводов)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Прочие трансграничные переводы: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2.1. Переводы физических лиц-резиденто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2.2. Переводы физических лиц-нерезидентов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4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Центральный банк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рансграничных переводах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