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ертификату на уло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TRANSPORT DETAILS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ТРАНСПОРТИР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Country of exportation                  │2. Exporter Signature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трана-экспортер                        │2. Подпись экспортер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ort/airport/other place of departure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/аэропорт/иное место отправления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─┬──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essel name and flag                       │Container number(s): │Name      │Address  │Signatur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и флаг судна                      │list attached        │Название  │Адрес    │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light number/airway bill number           │Контейнер номер(а):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рейса/номер авиационной накладной    │прилагаемый список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ruck nationality and registration number  │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ь и регистрационный номер     │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ика                                  │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ailway bill number                        │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железнодорожной накладной            │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Other transport document:                  │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ая транспортная документация:          │           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───┴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2</Characters>
  <CharactersWithSpaces>1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ое агентство по рыболовству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транспортировке (рус./англ.) (приложение к сертификату на уловы водных биоресурс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