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</w:t>
      </w:r>
      <w:r>
        <w:rPr/>
        <w:t>СВЕД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О ТРАВМАХ, ОТРАВЛЕНИЯХ И НЕКОТОРЫХ ДРУГИХ ПОСЛЕДСТВ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</w:t>
      </w:r>
      <w:r>
        <w:rPr/>
        <w:t>ВОЗДЕЙСТВИЯ ВНЕШНИХ ПРИЧИ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</w:t>
      </w:r>
      <w:r>
        <w:rPr/>
        <w:t>ЗА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5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ие  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подразделения)   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тральной     районной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городской)    больнице,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й(гор)здравотделу     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больница,        │ные последним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(гор)здравотдел),  сводный│сроки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                       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равоохранением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ублики, края,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номного округа, город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ого значения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здраву Росс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944"/>
        <w:gridCol w:w="1081"/>
        <w:gridCol w:w="1079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8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┬───┬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, отрав- │  Код по  │Пол│ N  │           У взрослых и подростков (15 лет и старше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и некото-│  МКБ X   │   │стр.├──────────────────────────────────┬─────┬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е другие пос-│пересмотра│   │    │     связанные с производством    │быто-│ не связанные с производством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ствия воз-  │          │   │    ├───────┬───────┬─────────────┬────┤вые  ├─────┬─────────────┬─────┬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 внеш- │          │   │    │в про- │в сель-│транспортные │про-│     │улич-│транспортные │спор-│про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причин     │          │   │    │мышлен-│ском   ├─────┬───────┤чие │     │ные  ├─────┬───────┤тив- │чи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│    │</w:t>
      </w:r>
      <w:r>
        <w:rPr/>
        <w:t>ности  │хозяй- │всего│в т.ч. │    │     │     │всего│в т.ч. │ные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│    │       │</w:t>
      </w:r>
      <w:r>
        <w:rPr/>
        <w:t>стве   │     │автодо-│    │     │     │     │автодо-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│    │       │       │     │</w:t>
      </w:r>
      <w:r>
        <w:rPr/>
        <w:t>рожные │    │     │     │     │рожные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2     │ 3 │ 4  │   5   │   6   │  7  │   8   │ 9  │ 10  │ 11  │ 12  │  13   │ 14  │ 15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,      │S00 - T98 │ М │  1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│ </w:t>
      </w:r>
      <w:r>
        <w:rPr/>
        <w:t>Ж │  2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рхностные  │S00, S10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S20, S30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0, S50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0, S70, │ М │  3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0, S90,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0,      │ Ж │  4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0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0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0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0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 раны,│S01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S09.0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носных    │S11, S15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удов        │S21, S25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31, S35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1, S45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51, S55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1, S65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71, S75, │ М │  5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1, S85,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91, S95, │ Ж │  6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1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3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1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1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4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1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4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1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5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черепа│S02       │ М │  7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лицевых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ей         │          │ Ж │  8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глаза  и│S05       │ М │  9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зницы     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│ </w:t>
      </w:r>
      <w:r>
        <w:rPr/>
        <w:t>Ж │ 10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черепные │S06       │ М │ 11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│ </w:t>
      </w:r>
      <w:r>
        <w:rPr/>
        <w:t>Ж │ 12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костей│S42, S52, │ М │ 13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ей        │S62,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│T02.2,    │ Ж │ 14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2.4, T10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 числе│S52.5, 6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лом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жнего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ца 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чевой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и,      │          │ М │ 15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четанный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лом     │          │ Ж │ 16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жних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цов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октевой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   лучевой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и 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костей│S72, S82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ей         │S92,      │ М │ 17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│T02.3,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2.5,    │ Ж │ 18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2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 числе│S72.4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лом     │          │ М │ 19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жнего   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ца       │          │ Ж │ 20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дренной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и 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      │S12, S22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воночника,  │S32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ей         │T02.0,    │ М │ 21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ловища,      │T02.1,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и│T02.7 - 9,│ Ж │ 22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точненных   │T08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ей тела  │T14.2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ихи,        │S03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яжения    и│S09.1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напряжения │S13, S16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сульно-     │S23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очного     │S29.0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      │S33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ставов,      │S39.0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мышц   и│S43, S46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жилий      │S53, S56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3, S66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73, S76, │ М │ 23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3, S86,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93, S96, │ Ж │ 24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3,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4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2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5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2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5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2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5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3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6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нервов и│S04, S14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нного мозга │S24, S34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4, S54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4, S74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4, S94, │ М │ 25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0 -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2,    │ Ж │ 26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3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4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3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3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4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озжения    │S07, S08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авлива-   │S17, S18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),          │S28, S38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атические │S47, S48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путации      │S57, S58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7, S68, │ М │ 27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77, S78,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7, S88, │ Ж │ 28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97, S98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4, T05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6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6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6,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7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S26, S27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    │S36, S37, │ М │ 29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грудной│S39.6 - 9;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брюшной│T06.5     │ Ж │ 30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ей, таза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мические   и│T20 - T32 │ М │ 31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ие   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оги          │          │ Ж │ 32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я     │T36 - T65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ми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,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аментами и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ми │          │ М │ 33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ми,  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ческое    │          │ Ж │ 34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 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, 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едицинского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ложнения     │T80 - T88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ческих и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евтических│          │ М │ 35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шательств,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        │          │ Ж │ 36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циро-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е в других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ах   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  │T90 - T98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,         │          │ М │ 37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й,    │      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 │          │ Ж │ 38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й   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│       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│S09.2, 7 -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9; S19,  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29.7 - 9,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9, S59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9, S79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9, S99,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2.6,    │ М │ 39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8,    ├───┼────┼───────┼───────┼─────┼───────┼────┼─────┼─────┼─────┼──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7,      │ Ж │ 40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8 - 9,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8 - 9,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8 - 9,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8 - 9,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5 - T19,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33 - T35,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66 - T79 │   │    │       │       │     │       │    │     │     │     │  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┴───┴────┴───────┴───────┴─────┴───────┴────┴─────┴─────┴─────┴──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┬───┬────┬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, отрав- │  Код по  │Пол│ N  │        У детей (0 - 14 лет включительно)      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и некото-│  МКБ X   │   │стр.├─────┬─────┬─────────────┬──────┬─────┬────┬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е другие пос-│пересмотра│   │    │быто-│улич-│транспортные │школь-│спор-│про-│ИТОГ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дствия воз-  │          │   │    │вые  │ные  ├─────┬───────┤ные   │тив- │чие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 внеш- │          │   │    │     │     │всего│в т.ч. │      │ные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причин     │          │   │    │     │     │     │автодо-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│    │     │     │     │</w:t>
      </w:r>
      <w:r>
        <w:rPr/>
        <w:t>рожные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2     │ 3 │ 4  │ 17  │ 18  │ 19  │  20   │  21  │ 22  │ 23 │ 24  │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,      │S00 - T98 │ М │  1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│ </w:t>
      </w:r>
      <w:r>
        <w:rPr/>
        <w:t>Ж │  2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рхностные  │S00, S10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S20, S30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0, S50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0, S70, │ М │  3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0, S90,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0,      │ Ж │  4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0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0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0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0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 раны,│S01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S09.0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носных    │S11, S15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удов        │S21, S25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31, S35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1, S45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51, S55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1, S65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71, S75, │ М │  5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1, S85,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91, S95, │ Ж │  6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1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3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1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1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4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1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4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1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5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черепа│S02       │ М │  7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лицевых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ей         │          │ Ж │  8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глаза  и│S05       │ М │  9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зницы     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│ </w:t>
      </w:r>
      <w:r>
        <w:rPr/>
        <w:t>Ж │ 10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черепные │S06       │ М │ 11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│ </w:t>
      </w:r>
      <w:r>
        <w:rPr/>
        <w:t>Ж │ 12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костей│S42, S52, │ М │ 13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ней        │S62,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│T02.2,    │ Ж │ 14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2.4, T10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 числе│S52.6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лом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жнего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ца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чевой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и,      │          │ М │ 15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четанный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лом     │          │ Ж │ 16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жних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цов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октевой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   лучевой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и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костей│S72, S82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ей         │S92,      │ М │ 17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чности     │T02.3,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2.5,    │ Ж │ 18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2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 числе│S72.4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лом     │          │ М │ 19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жнего   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ца       │          │ Ж │ 20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дренной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и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ломы       │S12, S22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воночника,  │S32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ей         │T02.0,    │ М │ 21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ловища,      │T02.1,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и│T02.7 - 9,│ Ж │ 22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точненных   │T08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ей тела  │T14.2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ихи,        │S03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яжения    и│S09.1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стяжения │S13, S16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сульно-     │S23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очного     │S29.0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      │S33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ставов,      │S39.0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мышц   и│S43, S46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ожилий      │S53, S56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3, S66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73, S76, │ М │ 23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3, S86,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93, S96, │ Ж │ 24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3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4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2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5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2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5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2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5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3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6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нервов и│S04, S14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нного мозга │S24, S34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4, S54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4, S74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4, S94, │ М │ 25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0 -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2,    │ Ж │ 26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3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4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3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3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4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озжения    │S07, S08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авлива-   │S17, S18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),          │S28, S38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атические │S47, S48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путации      │S57, S58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7, S68, │ М │ 27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77, S78,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7, S88, │ Ж │ 28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97, S98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4, T05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6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6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6,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7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         │S26, S27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    │S36, S37, │ М │ 29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грудной│S39.6 - 9;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брюшной│T06.5     │ Ж │ 30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ей, таза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мические   и│T20 - T32 │ М │ 31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ие   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жоги          │          │ Ж │ 32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я     │T36 - T65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ми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,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аментами и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ми │          │ М │ 33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ми,  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ческое    │          │ Ж │ 34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е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,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о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едицинского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ложнения     │T80 - T88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ческих и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апевтических│          │ М │ 35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шательств,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        │          │ Ж │ 36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циро-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е в других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ах   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  │T90 - T98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,         │          │ М │ 37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й,    │      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    │          │ Ж │ 38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й   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│    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│S09.2, 7 -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9; S19,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29.7 - 9,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39, S49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59, S69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79, S89,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99,     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2.6,    │ М │ 39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6.8,    ├───┼────┼─────┼─────┼─────┼───────┼─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7,      │ Ж │ 40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8 - 9,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8 - 9,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8 - 9,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8 - 9,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5 - T19,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33 - T35,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66 - T79 │   │    │     │     │     │       │ 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┴───┴────┴─────┴─────┴─────┴───────┴──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1</Words>
  <Characters>47956</Characters>
  <CharactersWithSpaces>40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равмах, отравлениях и некоторых других последствиях воздействия внешних причин. Форма № 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