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ом Росстата от 18.11.2009 N 260 начиная с 2010 года установлен дополнительный адрес представления данной формы - Минпромторгу России - организациями промышленного и оборонно-промышленного комплексов по перечню, определяемому Министерством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7-травматизм, утвержденная Приказом Росстата от 07.08.2009 N 163, введена в действие с отчета за 2009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ость, установленную статьей 13.19 Кодекс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 административных правонарушениях от 30.12.2001 N 195-ФЗ, а такж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статьей 3 Закона Российской Федерации от 13.05.92 N 2761-1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"Об ответственности за нарушение порядка представления государствен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СВЕДЕНИЯ О ТРАВМАТИЗМЕ НА ПРОИЗВОДСТВ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И ПРОФЕССИОНАЛЬНЫХ ЗАБОЛЕВАНИЯХ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за 20__ г.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┐ 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редоставляют:          │    Сроки     │  │Форма N 7-травматиз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предоставления│ 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кроме           │  25 января   │ 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кропредприятий, осуществляющие  │              │ 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 виды экономической            │              │   от 07.08.2009 N 16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ятельности, кроме: финансовой   │              │ 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ятельности, государственного    │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я и обеспечения военной  │              │   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езопасности, социального         │              │   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хования, образования,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ятельности домашних хозяйств,   │              │ 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ятельности экстерриториальных   │              │  │      Годова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й:                      │              │ 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Российской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 установленному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м адресу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2700"/>
        <w:gridCol w:w="3105"/>
        <w:gridCol w:w="2835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формы  </w:t>
              <w:br/>
              <w:t xml:space="preserve">по ОКУД </w:t>
            </w:r>
          </w:p>
        </w:tc>
        <w:tc>
          <w:tcPr>
            <w:tcW w:w="8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>организации по ОКПО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9304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Коды по ОКЕИ: человек - 792; человеко-день - 540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ысяча рублей - 384, с одним десятичным знако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┬──────┬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Наименование показателя           │  N   │ Единица │За отчетны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│</w:t>
      </w:r>
      <w:r>
        <w:rPr/>
        <w:t>строки│измерения│    год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1                      │  3   │    2    │     4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нность пострадавших при несчастных     │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учаях на производстве с утратой           │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удоспособности на 1 рабочий день и более  │  01  │   чел.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 них:                                 │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женщин                                    │  02  │   чел.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лиц до 18 лет                             │  03  │   чел.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стр. 01 численность пострадавших со      │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мертельным исходом                         │  04  │   чел.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 них:                                 │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женщин                                    │  05  │   чел.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лиц до 18 лет                             │  06  │   чел.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человеко-дней нетрудоспособности у    │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радавших с утратой трудоспособности на 1│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чий день и более, временная             │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трудоспособность которых закончилась в    │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тном году                               │  07  │чел.-дн.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нность пострадавших, частично          │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тративших трудоспособность и переведенных с│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новной работы на другую на 1 рабочий день │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более в соответствии с медицинским        │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лючением                                 │  08  │   чел.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 женщин                             │  09  │   чел.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нность лиц с впервые установленным     │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фессиональным заболеванием               │  10  │   чел.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расходовано на мероприятия по охране труда│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всего                                     │  11  │тыс. руб.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трольная сумма &lt;*&gt;                       │  12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┴──────┴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оч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еднесписочная численность работающих за отчетный год (13)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еловек, из них женщин (14) _______ человек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┐  ┌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Наличие на предприятии здравпункта (врачебного кабинета,    │Да │  │Не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едико-санитарной части и т.п.) (15) (нужное обвести)           └───┘  └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Строка 12 (сумма строк 01 - 11) заполняется территориальным орга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та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за предоставление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и (лицо, 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ять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ю от имени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лица)                             _____________ 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)   (Ф.И.О.)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 "__" __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омер 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онтактного 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59</Words>
  <Characters>8422</Characters>
  <CharactersWithSpaces>71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1:00Z</dcterms:created>
  <dc:creator>Федеральная служба государственной статистики</dc:creator>
  <dc:description/>
  <dc:language>en-US</dc:language>
  <cp:lastModifiedBy/>
  <dcterms:modified xsi:type="dcterms:W3CDTF">2011-10-30T14:51:00Z</dcterms:modified>
  <cp:revision>2</cp:revision>
  <dc:subject>Сведения</dc:subject>
  <dc:title>Сведения о травматизме на производстве и профессиональных заболеваниях. Форма № 7-травматизм (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