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ВЕДОМ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ТРУДОУСТРОЙСТВЕ МОЛОДЫХ СПЕЦИА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В СЕЛЬСКОХОЗЯЙСТВЕННЫЕ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</w:t>
      </w:r>
      <w:r>
        <w:rPr/>
        <w:t>за 20___ го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┐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   │        │  Форма N 1-КМ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-│        │(трудоустрой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ления    │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хозорганизации   │        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айонный орган   │до 15    │         Приказом Пер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      │января   │       заместителя Мини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органы      │         │        сельского хозя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│         │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 управления │до 30    │     от 9 января 2001 г.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а РФ      │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┴─────────┘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Госкомстат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7 октября 2000 г. N ВГ-1-21/43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4"/>
        <w:gridCol w:w="2430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</w:t>
              <w:br/>
              <w:t xml:space="preserve">по ОКДП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по ОКОН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по  </w:t>
              <w:br/>
              <w:t xml:space="preserve">ОКАТ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081"/>
        <w:gridCol w:w="1079"/>
        <w:gridCol w:w="1080"/>
        <w:gridCol w:w="946"/>
        <w:gridCol w:w="944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разовательного</w:t>
              <w:br/>
              <w:t xml:space="preserve">учреждения подгото- </w:t>
              <w:br/>
              <w:t>вившего специалиста,</w:t>
              <w:br/>
              <w:t>направление и специ-</w:t>
              <w:br/>
              <w:t xml:space="preserve">альность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работу в сельхозорганизации     </w:t>
              <w:br/>
              <w:t xml:space="preserve">молодых специалистов выпуска отчетного     </w:t>
              <w:br/>
              <w:t xml:space="preserve">год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ед-</w:t>
              <w:br/>
              <w:t xml:space="preserve">ших    </w:t>
              <w:br/>
              <w:t xml:space="preserve">обуче- </w:t>
              <w:br/>
              <w:t xml:space="preserve">ние в  </w:t>
              <w:br/>
              <w:t xml:space="preserve">рамках </w:t>
              <w:br/>
              <w:t>целевой</w:t>
              <w:br/>
              <w:t xml:space="preserve">конт-  </w:t>
              <w:br/>
              <w:t>рактной</w:t>
              <w:br/>
              <w:t xml:space="preserve">подго- </w:t>
              <w:br/>
              <w:t xml:space="preserve">товк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 xml:space="preserve">шед-   </w:t>
              <w:br/>
              <w:t xml:space="preserve">ших    </w:t>
              <w:br/>
              <w:t xml:space="preserve">подго- </w:t>
              <w:br/>
              <w:t xml:space="preserve">товку  </w:t>
              <w:br/>
              <w:t xml:space="preserve">или    </w:t>
              <w:br/>
              <w:t xml:space="preserve">стажи- </w:t>
              <w:br/>
              <w:t xml:space="preserve">ровку  </w:t>
              <w:br/>
              <w:t xml:space="preserve">за ру- </w:t>
              <w:br/>
              <w:t xml:space="preserve">бежом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работать  </w:t>
              <w:br/>
              <w:t xml:space="preserve">на конец отчетного </w:t>
              <w:br/>
              <w:t xml:space="preserve">г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специ-</w:t>
              <w:br/>
              <w:t xml:space="preserve">аль-  </w:t>
              <w:br/>
              <w:t xml:space="preserve">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-</w:t>
              <w:br/>
              <w:t>чест-</w:t>
              <w:br/>
              <w:t xml:space="preserve">ве   </w:t>
              <w:br/>
              <w:t>рабо-</w:t>
              <w:br/>
              <w:t xml:space="preserve">че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узы, всего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м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ка и управле-</w:t>
              <w:br/>
              <w:t xml:space="preserve">ние на предприят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ский учет, </w:t>
              <w:br/>
              <w:t xml:space="preserve">анализ и аудит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креди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ведение и     </w:t>
              <w:br/>
              <w:t xml:space="preserve">экспертиза товар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неджмент организа-</w:t>
              <w:br/>
              <w:t xml:space="preserve">ции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умы, всег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ка, бухгал-  </w:t>
              <w:br/>
              <w:t>терский учет и конт-</w:t>
              <w:br/>
              <w:t xml:space="preserve">роль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е дел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имущест-  </w:t>
              <w:br/>
              <w:t xml:space="preserve">венные отноше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окружающей   </w:t>
              <w:br/>
              <w:t xml:space="preserve">сред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продо-   </w:t>
              <w:br/>
              <w:t>вольственных продук-</w:t>
              <w:br/>
              <w:t xml:space="preserve">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леджи, все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ка, бухгал-  </w:t>
              <w:br/>
              <w:t xml:space="preserve">терский учет и      </w:t>
              <w:br/>
              <w:t xml:space="preserve">контроль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е дел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имущест-  </w:t>
              <w:br/>
              <w:t xml:space="preserve">венные отноше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окружающей   </w:t>
              <w:br/>
              <w:t xml:space="preserve">сред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      </w:t>
              <w:br/>
              <w:t xml:space="preserve">продовольственных   </w:t>
              <w:br/>
              <w:t xml:space="preserve">продуктов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арные лицеи,     </w:t>
              <w:br/>
              <w:t xml:space="preserve">всего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рофесси- </w:t>
              <w:br/>
              <w:t xml:space="preserve">ям:                 </w:t>
              <w:br/>
              <w:t>мастер сельскохозяй-</w:t>
              <w:br/>
              <w:t>ственного производс-</w:t>
              <w:br/>
              <w:t xml:space="preserve">тва (фермер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растениевод- </w:t>
              <w:br/>
              <w:t xml:space="preserve">ств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животноводст-</w:t>
              <w:br/>
              <w:t xml:space="preserve">ва широкого профил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по техничес- </w:t>
              <w:br/>
              <w:t xml:space="preserve">кому обслуживанию и </w:t>
              <w:br/>
              <w:t xml:space="preserve">ремонту машинно -   </w:t>
              <w:br/>
              <w:t xml:space="preserve">тракторного пар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й фельд- </w:t>
              <w:br/>
              <w:t xml:space="preserve">шер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мелиора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   </w:t>
              <w:br/>
              <w:t xml:space="preserve">училища, всег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рофесси- </w:t>
              <w:br/>
              <w:t xml:space="preserve">ям:                 </w:t>
              <w:br/>
              <w:t>мастер сельскохозяй-</w:t>
              <w:br/>
              <w:t>ственного производс-</w:t>
              <w:br/>
              <w:t xml:space="preserve">тва (фермер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тер растениеводс-</w:t>
              <w:br/>
              <w:t xml:space="preserve">тва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животноводст-</w:t>
              <w:br/>
              <w:t xml:space="preserve">ва широкого профил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по техничес- </w:t>
              <w:br/>
              <w:t xml:space="preserve">кому обслуживанию и </w:t>
              <w:br/>
              <w:t xml:space="preserve">ремонту машинно -   </w:t>
              <w:br/>
              <w:t xml:space="preserve">тракторного пар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й фельд- </w:t>
              <w:br/>
              <w:t xml:space="preserve">шер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мелиора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4</Characters>
  <CharactersWithSpaces>4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удоустройстве молодых специалистов в сельскохозяйственные организации. Форма № 1-КМС (трудоустрой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