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ращению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удовых арби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зу данных по учету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9 г. N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трудовых арбитрах для внесения в базу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ых арбит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5"/>
        <w:gridCol w:w="2296"/>
        <w:gridCol w:w="2294"/>
        <w:gridCol w:w="2160"/>
        <w:gridCol w:w="1755"/>
        <w:gridCol w:w="1756"/>
        <w:gridCol w:w="1484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</w:t>
              <w:br/>
              <w:t xml:space="preserve">наименование  </w:t>
              <w:br/>
              <w:t>образовательного</w:t>
              <w:br/>
              <w:t xml:space="preserve">учреждения, год </w:t>
              <w:br/>
              <w:t xml:space="preserve">окончания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деятельност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>рекомендовавшей</w:t>
              <w:br/>
              <w:t xml:space="preserve">трудового   </w:t>
              <w:br/>
              <w:t xml:space="preserve">арбитра для  </w:t>
              <w:br/>
              <w:t>внесения в базу</w:t>
              <w:br/>
              <w:t xml:space="preserve">данны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работы по  </w:t>
              <w:br/>
              <w:t xml:space="preserve">разрешению </w:t>
              <w:br/>
              <w:t>коллективных</w:t>
              <w:br/>
              <w:t xml:space="preserve">трудовых  </w:t>
              <w:br/>
              <w:t xml:space="preserve">спор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</w:t>
              <w:br/>
              <w:t>подготовки в</w:t>
              <w:br/>
              <w:t xml:space="preserve">качестве  </w:t>
              <w:br/>
              <w:t xml:space="preserve">трудового  </w:t>
              <w:br/>
              <w:t xml:space="preserve">арбитра,  </w:t>
              <w:br/>
              <w:t>наименование</w:t>
              <w:br/>
              <w:t xml:space="preserve">учреждения, </w:t>
              <w:br/>
              <w:t xml:space="preserve">го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, </w:t>
              <w:br/>
              <w:t xml:space="preserve">адрес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указанных в обращении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 ________________ "__" 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удовых арбитрах для внесения в базу данных по учету трудовых арбитров (приложение к обращению о внесении сведений о трудовых арбитрах в базу данных по учету трудовых арби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