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Обращению об исключ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ведений о трудовых арбитрах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держащихся в базе да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учету трудовых арбитр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здравсоцразвития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________ 2009 г. 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 трудовых арбитрах, содержащиеся в базе данных по уче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трудовых арбитров, подлежащие исключению из базы да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0. 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стоверность указанных в обращении сведений подтверждаю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итель                  _______________      "__" ___________ 200 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5</Words>
  <Characters>1308</Characters>
  <CharactersWithSpaces>111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51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14:51:00Z</dcterms:modified>
  <cp:revision>2</cp:revision>
  <dc:subject>Сведения</dc:subject>
  <dc:title>Сведения о трудовых арбитрах, содержащиеся в базе данных по учету трудовых арбитров, подлежащие исключению из базы данных (приложение к обращению об исключении сведений о трудовых арбитрах, содержащихся в базе данных по учету трудовых арбитров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