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ФП (индикаторы), утвержденная Приказом Росстата от 20.08.2009 N 178, вводится в действие с отчета за январь - март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Об ответственности за нарушение порядка представления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ЦЕЛЕВЫХ ИНДИКАТОРАХ И ПОКАЗАТЕЛЯХ РЕАЛИЗ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ФЕДЕРАЛЬНЫХ ЦЕЛЕВЫХ ПРОГРАММ (ПОДПРОГРАММ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за январь - ____________________ 20__ год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нарастающим итогом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│    Сроки     │    │   Форма N 1-Ф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оставления│    │   (индикаторы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 заказчики -      │  на 35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рдинаторы (государственные    │    после     │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чики) федеральных целевых   │  отчетного   │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 (подпрограмм):          │   периода    │     от 20.08.2009 N 17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(105679, г. Москва, │              │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майловское шоссе, д. 44)   │              │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│      </w:t>
      </w:r>
      <w:r>
        <w:rPr/>
        <w:t>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│      </w:t>
      </w:r>
      <w:r>
        <w:rPr/>
        <w:t>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│    │    </w:t>
      </w:r>
      <w:r>
        <w:rPr/>
        <w:t>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┘    └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3105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8005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2025"/>
        <w:gridCol w:w="2295"/>
      </w:tblGrid>
      <w:tr>
        <w:trPr>
          <w:trHeight w:val="9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граммы          </w:t>
              <w:br/>
              <w:t xml:space="preserve">(подпрограммы)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рограммы</w:t>
              <w:br/>
              <w:t>(подпрограммы)</w:t>
              <w:br/>
              <w:t xml:space="preserve">по бюджетной </w:t>
              <w:br/>
              <w:t>классификаци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</w:t>
              <w:br/>
              <w:t xml:space="preserve">заказчик -   </w:t>
              <w:br/>
              <w:t xml:space="preserve">координатор   </w:t>
              <w:br/>
              <w:t>(государственный</w:t>
              <w:br/>
              <w:t xml:space="preserve">заказчик)    </w:t>
              <w:br/>
              <w:t xml:space="preserve">программы    </w:t>
              <w:br/>
              <w:t xml:space="preserve">(подпрограммы)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а                                </w:t>
              <w:br/>
              <w:t>_________________________________________</w:t>
              <w:br/>
              <w:t>_________________________________________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рограмма                             </w:t>
              <w:br/>
              <w:t>_________________________________________</w:t>
              <w:br/>
              <w:t>_________________________________________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1080"/>
        <w:gridCol w:w="945"/>
        <w:gridCol w:w="1214"/>
        <w:gridCol w:w="1486"/>
        <w:gridCol w:w="809"/>
        <w:gridCol w:w="811"/>
        <w:gridCol w:w="810"/>
        <w:gridCol w:w="1080"/>
        <w:gridCol w:w="1078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-</w:t>
              <w:br/>
              <w:t>ки (ин-</w:t>
              <w:br/>
              <w:t>дикато-</w:t>
              <w:br/>
              <w:t xml:space="preserve">ра)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целевых </w:t>
              <w:br/>
              <w:t xml:space="preserve">индика- </w:t>
              <w:br/>
              <w:t xml:space="preserve">торов и </w:t>
              <w:br/>
              <w:t xml:space="preserve">показа- </w:t>
              <w:br/>
              <w:t xml:space="preserve">телей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</w:t>
              <w:br/>
              <w:t xml:space="preserve">показа- </w:t>
              <w:br/>
              <w:t xml:space="preserve">тель по </w:t>
              <w:br/>
              <w:t>програм-</w:t>
              <w:br/>
              <w:t>ме (под-</w:t>
              <w:br/>
              <w:t>програм-</w:t>
              <w:br/>
              <w:t xml:space="preserve">ме)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-</w:t>
              <w:br/>
              <w:t xml:space="preserve">рено на   </w:t>
              <w:br/>
              <w:t xml:space="preserve">отчетный  </w:t>
              <w:br/>
              <w:t xml:space="preserve">год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: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>квар-</w:t>
              <w:br/>
              <w:t xml:space="preserve">тал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>полу-</w:t>
              <w:br/>
              <w:t>год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ме-</w:t>
              <w:br/>
              <w:t>сяце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-</w:t>
              <w:br/>
              <w:t xml:space="preserve">ла от- </w:t>
              <w:br/>
              <w:t>четного</w:t>
              <w:br/>
              <w:t xml:space="preserve">года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- </w:t>
              <w:br/>
              <w:t xml:space="preserve">четный </w:t>
              <w:br/>
              <w:t>квартал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ЕИ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09</Characters>
  <CharactersWithSpaces>4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Федеральная служба государственной статистик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целевых индикаторах и показателях реализации федеральных целевых программ (подпрограмм). Форма № 1-ФП (индикаторы)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