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6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целевых иностранных креди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810"/>
        <w:gridCol w:w="2161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шение</w:t>
              <w:br/>
              <w:t xml:space="preserve">о кредите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использованного</w:t>
              <w:br/>
              <w:t xml:space="preserve">кредита, руб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исполь- </w:t>
              <w:br/>
              <w:t>зования заем-</w:t>
              <w:br/>
              <w:t xml:space="preserve">ных средств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>достижения</w:t>
              <w:br/>
              <w:t xml:space="preserve">цел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5</Characters>
  <CharactersWithSpaces>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целевых иностранных кредитах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