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олучение в ___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по поддержке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ко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численных народов Севе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бири и Дальнего Вост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целевых показателях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 Субсид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216"/>
        <w:gridCol w:w="1215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евых    </w:t>
              <w:br/>
              <w:t xml:space="preserve">показателей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  <w:br/>
              <w:t xml:space="preserve">по итогам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ое  </w:t>
              <w:br/>
              <w:t xml:space="preserve">значение  </w:t>
              <w:br/>
              <w:t xml:space="preserve">показателя </w:t>
              <w:br/>
              <w:t xml:space="preserve">на конец  </w:t>
              <w:br/>
              <w:t>финансового</w:t>
              <w:br/>
              <w:t xml:space="preserve">года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ЕИ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населения,    </w:t>
              <w:br/>
              <w:t xml:space="preserve">участвующего в культурно-  </w:t>
              <w:br/>
              <w:t xml:space="preserve">досуговых мероприятиях,    </w:t>
              <w:br/>
              <w:t>проводимых государственными</w:t>
              <w:br/>
              <w:t xml:space="preserve">(муниципальными)           </w:t>
              <w:br/>
              <w:t>организациями культуры, и в</w:t>
              <w:br/>
              <w:t xml:space="preserve">работе любительских        </w:t>
              <w:br/>
              <w:t xml:space="preserve">объединений, в местах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младенческой   </w:t>
              <w:br/>
              <w:t xml:space="preserve">смертности в местах  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илл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зарегистрированной </w:t>
              <w:br/>
              <w:t xml:space="preserve">безработицы в местах 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стоящих на    </w:t>
              <w:br/>
              <w:t xml:space="preserve">учете больных активным     </w:t>
              <w:br/>
              <w:t xml:space="preserve">туберкулезом в местах      </w:t>
              <w:br/>
              <w:t xml:space="preserve">традиционного проживания и </w:t>
              <w:br/>
              <w:t xml:space="preserve">традиционной хозяйственной </w:t>
              <w:br/>
              <w:t xml:space="preserve">деятельности коренных      </w:t>
              <w:br/>
              <w:t xml:space="preserve">малочисленных народ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доходов населения в</w:t>
              <w:br/>
              <w:t xml:space="preserve">местах традиционного       </w:t>
              <w:br/>
              <w:t xml:space="preserve">проживания и традиционной  </w:t>
              <w:br/>
              <w:t xml:space="preserve">хозяйственной деятельности </w:t>
              <w:br/>
              <w:t xml:space="preserve">коренных малочисленных     </w:t>
              <w:br/>
              <w:t xml:space="preserve">народов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левых показателях эффективности использования Субсидии (приложение к заявке на получение субсидии из федерального бюджета бюджету субъекта РФ на софинансирование расходных обязательств субъекта РФ (муниципальных образований) по поддержке э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