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цены приобретения сохранена без изменения (Приказ Росстата от 16.07.2009 N 139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цены приобретения, утвержденная Приказом Росстата от 03.10.2008 N 243, введена в действие с отчета за январь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ВЕДЕНИЯ О ЦЕНАХ НА ОТДЕЛЬНЫЕ ВИДЫ ТОВАРОВ, ПРИОБРЕТЕННЫ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ПРОМЫШЛЕННЫМИ ОРГАНИЗАЦИЯМ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в ____________ 20__ г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месяц)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 Форма N 2-цен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│   приобрет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  │ 15 числа по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нную деятельность, а  │   отчетного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кже отпуск и распределение      │     месяца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- и теплоэнергии:          │               │   от 03.10.2008 N 24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  </w:t>
      </w:r>
      <w:r>
        <w:rPr/>
        <w:t>Месяч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6008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755"/>
        <w:gridCol w:w="1621"/>
        <w:gridCol w:w="2025"/>
        <w:gridCol w:w="2295"/>
      </w:tblGrid>
      <w:tr>
        <w:trPr>
          <w:trHeight w:val="8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товар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товара </w:t>
              <w:br/>
              <w:t xml:space="preserve">на основе </w:t>
              <w:br/>
              <w:t xml:space="preserve">ОКПД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   </w:t>
              <w:br/>
              <w:t xml:space="preserve">единицу    </w:t>
              <w:br/>
              <w:t xml:space="preserve">товара,    </w:t>
              <w:br/>
              <w:t xml:space="preserve">рублей (код  </w:t>
              <w:br/>
              <w:t xml:space="preserve">по ОКЕИ -   </w:t>
              <w:br/>
              <w:t xml:space="preserve">383)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приобретенного </w:t>
              <w:br/>
              <w:t xml:space="preserve">товара за    </w:t>
              <w:br/>
              <w:t xml:space="preserve">отчетный месяц </w:t>
              <w:br/>
              <w:t xml:space="preserve">в натуральном  </w:t>
              <w:br/>
              <w:t xml:space="preserve">выражении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и  (лицо,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ять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ю  от 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)                               ____________  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5</Words>
  <Characters>4452</Characters>
  <CharactersWithSpaces>37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3:00Z</dcterms:created>
  <dc:creator>Федеральная служба государственной статистики</dc:creator>
  <dc:description/>
  <dc:language>en-US</dc:language>
  <cp:lastModifiedBy/>
  <dcterms:modified xsi:type="dcterms:W3CDTF">2011-10-30T14:53:00Z</dcterms:modified>
  <cp:revision>2</cp:revision>
  <dc:subject>Сведения</dc:subject>
  <dc:title>Сведения о ценах на отдельные виды товаров, приобретенных промышленными организациями. Форма № 2-цены приобретения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