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1-цены (опт) Постановлением Госкомстата РФ от 03.09.2002 N 173, вступили в силу с 1 январ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форму N 1-цены (опт) Постановлением Госкомстата РФ от 23.05.2002 N 124, вступили в силу с 1 июля 2002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й Госкомста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5.2002 N 124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2 N 17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</w:t>
      </w:r>
      <w:r>
        <w:rPr/>
        <w:t>Нарушение порядка представления статистической информации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а равно представление недостоверной статистической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влечет ответственность, установленную статьей 13.19 Кодек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</w:t>
      </w:r>
      <w:r>
        <w:rPr/>
        <w:t>Российской Федерации об административных правонарушения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</w:t>
      </w:r>
      <w:r>
        <w:rPr/>
        <w:t>от 30.12.2001 N 195-ФЗ, а также статьей 3 Зако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Российской Федерации от 13.05.92 N 2761 "Об ответствен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</w:t>
      </w:r>
      <w:r>
        <w:rPr/>
        <w:t>за нарушение порядка представления государстве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</w:t>
      </w:r>
      <w:r>
        <w:rPr/>
        <w:t>статистической отчетности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┌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  </w:t>
      </w:r>
      <w:r>
        <w:rPr/>
        <w:t>СВЕДЕН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</w:t>
      </w:r>
      <w:r>
        <w:rPr/>
        <w:t>О ЦЕНАХ РЕАЛИЗАЦИИ НЕФТЕПРОДУКТОВ ПОТРЕБИТЕЛЯ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    </w:t>
      </w:r>
      <w:r>
        <w:rPr/>
        <w:t>по состоянию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</w:t>
      </w:r>
      <w:r>
        <w:rPr/>
        <w:t>на ______________ 20__ год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│             </w:t>
      </w:r>
      <w:r>
        <w:rPr/>
        <w:t>(число, месяц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└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┬─────────┐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ют:        │Сроки    │      │ Форма N 1-цены (опт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представ-│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┼─────────┤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   │2, 12, 22│   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ния,│числа    │   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оптовую про-│после    │   от 26 декабря 2000 г. N 13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жу нефтепродуктов: 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П "ЦДУ ТЭК" Минэнерго │периода  │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                     │         │             │Декад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П "ЦДУ ТЭК" Минэнерго     │по согла-│    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и:                    │сова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МЦ Госкомстата России │програм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05679, г. Москва, Измай- │и срок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вское шоссе, 44)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944"/>
        <w:gridCol w:w="946"/>
        <w:gridCol w:w="944"/>
        <w:gridCol w:w="1351"/>
        <w:gridCol w:w="1215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3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2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 xml:space="preserve">дея-  </w:t>
              <w:br/>
              <w:t xml:space="preserve">тель- </w:t>
              <w:br/>
              <w:t xml:space="preserve">ности </w:t>
              <w:br/>
              <w:t xml:space="preserve">по    </w:t>
              <w:br/>
              <w:t xml:space="preserve">ОКВЭ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ас-</w:t>
              <w:br/>
              <w:t xml:space="preserve">ли по </w:t>
              <w:br/>
              <w:t xml:space="preserve">ОКОНХ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- </w:t>
              <w:br/>
              <w:t xml:space="preserve">зацион- </w:t>
              <w:br/>
              <w:t xml:space="preserve">но -    </w:t>
              <w:br/>
              <w:t>правовой</w:t>
              <w:br/>
              <w:t xml:space="preserve">формы   </w:t>
              <w:br/>
              <w:t>по ОКОП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ы</w:t>
              <w:br/>
              <w:t>собс-</w:t>
              <w:br/>
              <w:t>твен-</w:t>
              <w:br/>
              <w:t>ности</w:t>
              <w:br/>
              <w:t xml:space="preserve">по   </w:t>
              <w:br/>
              <w:t>ОКФС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702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оступление, продажа и остатки нефтепроду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тонна - 168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1350"/>
        <w:gridCol w:w="1079"/>
        <w:gridCol w:w="1081"/>
        <w:gridCol w:w="1079"/>
        <w:gridCol w:w="1081"/>
        <w:gridCol w:w="1079"/>
      </w:tblGrid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-</w:t>
              <w:br/>
              <w:t xml:space="preserve">к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видов нефте-</w:t>
              <w:br/>
              <w:t xml:space="preserve">продуктов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продукции</w:t>
              <w:br/>
              <w:t xml:space="preserve">по ОКП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строки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 </w:t>
              <w:br/>
              <w:t xml:space="preserve">ток на </w:t>
              <w:br/>
              <w:t xml:space="preserve">начало </w:t>
              <w:br/>
              <w:t xml:space="preserve">перио- </w:t>
              <w:br/>
              <w:t xml:space="preserve">да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- </w:t>
              <w:br/>
              <w:t xml:space="preserve">ретено </w:t>
              <w:br/>
              <w:t xml:space="preserve">за от- </w:t>
              <w:br/>
              <w:t xml:space="preserve">четную </w:t>
              <w:br/>
              <w:t xml:space="preserve">декаду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ано</w:t>
              <w:br/>
              <w:t xml:space="preserve">за от- </w:t>
              <w:br/>
              <w:t xml:space="preserve">четную </w:t>
              <w:br/>
              <w:t xml:space="preserve">декаду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-  </w:t>
              <w:br/>
              <w:t xml:space="preserve">ток на </w:t>
              <w:br/>
              <w:t xml:space="preserve">конец  </w:t>
              <w:br/>
              <w:t xml:space="preserve">перио- </w:t>
              <w:br/>
              <w:t xml:space="preserve">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нзин авто-</w:t>
              <w:br/>
              <w:t xml:space="preserve">мобильный   </w:t>
              <w:br/>
              <w:t xml:space="preserve">А-76/80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1205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ензин авто-</w:t>
              <w:br/>
              <w:t xml:space="preserve">мобильный   </w:t>
              <w:br/>
              <w:t>А-92 (АИ-93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511206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02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    </w:t>
              <w:br/>
              <w:t xml:space="preserve">дизельное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300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пливо для </w:t>
              <w:br/>
              <w:t xml:space="preserve">реактивных  </w:t>
              <w:br/>
              <w:t xml:space="preserve">двигателей  </w:t>
              <w:br/>
              <w:t xml:space="preserve">(керосин    </w:t>
              <w:br/>
              <w:t>авиационный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1210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зут       </w:t>
              <w:br/>
              <w:t xml:space="preserve">топочны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21100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0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иобретение нефтепроду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┬─────────┬──────┬──────────┬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Наименование│  Код    │ Код  │Цена при- │Приобре-  │Код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видов нефте-│продукции│строки│обретения │тено за   │основ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продуктов   │ по ОКП  │      │за едини- │отчетную  │поставщ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│      │</w:t>
      </w:r>
      <w:r>
        <w:rPr/>
        <w:t>цу про-   │декаду,   │ка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│      │</w:t>
      </w:r>
      <w:r>
        <w:rPr/>
        <w:t>дукции,   │тонн      │ОКП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│      │</w:t>
      </w:r>
      <w:r>
        <w:rPr/>
        <w:t>руб./т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──┼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2     │    3    │   4  │    5     │    6     │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──┼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6  │Бензин      │251120500│006   │    x     │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-76/80     │         ├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│         │007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│         ├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│</w:t>
      </w:r>
      <w:r>
        <w:rPr/>
        <w:t>008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├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│</w:t>
      </w:r>
      <w:r>
        <w:rPr/>
        <w:t>009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├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│</w:t>
      </w:r>
      <w:r>
        <w:rPr/>
        <w:t>010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──┼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7  │Бензин А-92 │251120600│011   │    x     │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АИ-93),    │         ├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│         │012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│         ├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│</w:t>
      </w:r>
      <w:r>
        <w:rPr/>
        <w:t>013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├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│</w:t>
      </w:r>
      <w:r>
        <w:rPr/>
        <w:t>014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├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│</w:t>
      </w:r>
      <w:r>
        <w:rPr/>
        <w:t>015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──┼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8  │Топливо     │251300000│016   │    x     │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изельное,  │         ├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│         │017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│         ├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│</w:t>
      </w:r>
      <w:r>
        <w:rPr/>
        <w:t>018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├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│</w:t>
      </w:r>
      <w:r>
        <w:rPr/>
        <w:t>019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├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│</w:t>
      </w:r>
      <w:r>
        <w:rPr/>
        <w:t>020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──┼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9  │Топливо для │251210000│021   │    x     │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активных  │         ├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вигателей  │         │022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керосин    │         ├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авиацион-   │         │023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й), всего:│         ├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│         │024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├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│</w:t>
      </w:r>
      <w:r>
        <w:rPr/>
        <w:t>025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┼─────────┼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0 │Мазут топоч-│252110000│026   │    x     │          │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й, всего: │         ├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│         │027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├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│</w:t>
      </w:r>
      <w:r>
        <w:rPr/>
        <w:t>028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├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│</w:t>
      </w:r>
      <w:r>
        <w:rPr/>
        <w:t>029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├──────┼──────────┼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│         │</w:t>
      </w:r>
      <w:r>
        <w:rPr/>
        <w:t>030   │          │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┴─────────┴──────┴──────────┴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еализация нефтепроду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ы по ОКЕИ: рублей - 383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тонна - 16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┬─────────┬──────┬──────┬──────┬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 │Наименование   │   Код   │ Код  │Цена  │Про-  │Код    │К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видов нефтепро-│продукции│строки│за    │дано  │регио- │ви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дуктов         │ по ОКП  │      │еди-  │за    │на ос- │тран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      │</w:t>
      </w:r>
      <w:r>
        <w:rPr/>
        <w:t>ницу, │от-   │новно- │по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      │</w:t>
      </w:r>
      <w:r>
        <w:rPr/>
        <w:t>про-  │чет-  │го     │до 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      │</w:t>
      </w:r>
      <w:r>
        <w:rPr/>
        <w:t>дук-  │ную   │грузо- │новн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      │</w:t>
      </w:r>
      <w:r>
        <w:rPr/>
        <w:t>ции,  │дека- │полу-  │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      │</w:t>
      </w:r>
      <w:r>
        <w:rPr/>
        <w:t>руб./ │ду,   │чателя │груз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      │</w:t>
      </w:r>
      <w:r>
        <w:rPr/>
        <w:t>т     │тонн  │по     │полу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      │      │      │</w:t>
      </w:r>
      <w:r>
        <w:rPr/>
        <w:t>ОКАТО  │ч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      │      │      │       │</w:t>
      </w:r>
      <w:r>
        <w:rPr/>
        <w:t>по КВ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┼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2       │    3    │   4  │  5   │  6   │   7   │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┴─────────┴──────┴──────┴──────┴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3.1. Свободная продаж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┬─────────┬──────┬──────┬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  │Бензин А-76/80,│251120500│031   │  x   │      │   x   │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│         │032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33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34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35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┼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  │Бензин А-92    │251120600│036   │  x   │      │   x   │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АИ-93), всего: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│         │037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38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39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40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┼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  │Топливо дизель-│251300000│041   │  x   │      │   x   │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е, всего: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│         │042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43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44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45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┼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  │Топливо для    │251210000│046   │  x   │      │   x   │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активных дви-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ателей (керо- │         │047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ин авиацион-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й), всего:   │         │048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49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50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┼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  │Мазут топочный,│252110000│051   │  x   │      │   x   │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│         │052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53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54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55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┴─────────┴──────┴──────┴──────┴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3.2. Для организаций, финансируемых из бюджет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┬─────────┬──────┬──────┬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  │Бензин А-76/80,│251120500│056   │  x   │      │   x   │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│         │057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58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59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60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┼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  │Бензин А-92    │251120600│061   │  x   │      │   x   │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АИ-93), всего: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│         │062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63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64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65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┼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  │Топливо дизель-│251300000│066   │  x   │      │   x   │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е, всего: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│         │067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68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69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70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┼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  │Топливо для    │251210000│071   │  x   │      │   x   │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активных дви-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ателей (керо- │         │072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ин авиацион-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й), всего:   │         │073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74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75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┼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  │Мазут топочный,│252110000│076   │  x   │      │   x   │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│         │077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78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79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80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┴─────────┴──────┴──────┴──────┴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3.3. Для поставки в районы Крайнего Север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и приравненные к ним местности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┬─────────┬──────┬──────┬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  │Бензин А-76/80,│251120500│081   │  x   │      │   x   │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│         │082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83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84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85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┼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  │Бензин А-92    │251120600│086   │  x   │      │   x   │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АИ-93), всего: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│         │087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88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89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90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┼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   │Топливо дизель-│251300000│091   │  x   │      │   x   │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е, всего: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│         │092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93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94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95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┼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   │Топливо для    │251210000│096   │  x   │      │   x   │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активных дви-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ателей (керо- │         │097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ин авиацион-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й), всего:   │         │098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099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100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┼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   │Мазут топочный,│252110000│101   │  x   │      │   x   │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│         │102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103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104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105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┴─────────┴──────┴──────┴──────┴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3.4. Для сельскохозяйственных товаропроизводителей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┬─────────┬──────┬──────┬──────┬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   │Бензин А-76/80,│251120500│106   │  x   │      │   x   │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│         │107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108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109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110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┼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   │Бензин А-92    │251120600│111   │  x   │      │   x   │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АИ-93), всего: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│         │112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113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114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115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┼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   │Топливо дизель-│251300000│116   │  x   │      │   x   │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е, всего: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│         │117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118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119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120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┼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   │Топливо для    │251210000│121   │  x   │      │   x   │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активных дви-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ателей (керо- │         │122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ин авиацион-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ый), всего:   │         │123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124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125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┼─────────┼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   │Мазут топочный,│252110000│126   │  x   │      │   x   │  x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ом числе:   │         │127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128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129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├──────┼──────┼──────┼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│</w:t>
      </w:r>
      <w:r>
        <w:rPr/>
        <w:t>130   │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┴─────────┴──────┴──────┴──────┴───────┴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_"______________ 20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0</Words>
  <Characters>24808</Characters>
  <CharactersWithSpaces>21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ценах реализации нефтепродуктов потребителям. Форма № 1-цены (оп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