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 ЦЕННЫХ БУМАГАХ, ПРИОБРЕТ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ЕДИТН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11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есячная (Квартальна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215"/>
        <w:gridCol w:w="1080"/>
        <w:gridCol w:w="809"/>
        <w:gridCol w:w="1350"/>
        <w:gridCol w:w="945"/>
        <w:gridCol w:w="946"/>
        <w:gridCol w:w="1080"/>
        <w:gridCol w:w="1349"/>
        <w:gridCol w:w="1350"/>
        <w:gridCol w:w="2025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эми-   </w:t>
              <w:br/>
              <w:t xml:space="preserve">тент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(код)  </w:t>
              <w:br/>
              <w:t>эмитен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-</w:t>
              <w:br/>
              <w:t>да дея-</w:t>
              <w:br/>
              <w:t xml:space="preserve">тель-  </w:t>
              <w:br/>
              <w:t xml:space="preserve">ности  </w:t>
              <w:br/>
              <w:t>эмитен-</w:t>
              <w:br/>
              <w:t xml:space="preserve">та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типа </w:t>
              <w:br/>
              <w:t xml:space="preserve">цен- </w:t>
              <w:br/>
              <w:t xml:space="preserve">ных  </w:t>
              <w:br/>
              <w:t>бумаг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го-</w:t>
              <w:br/>
              <w:t xml:space="preserve">сударст- </w:t>
              <w:br/>
              <w:t xml:space="preserve">венной   </w:t>
              <w:br/>
              <w:t>регистра-</w:t>
              <w:br/>
              <w:t xml:space="preserve">ции вы-  </w:t>
              <w:br/>
              <w:t xml:space="preserve">пуска    </w:t>
              <w:br/>
              <w:t xml:space="preserve">ценных   </w:t>
              <w:br/>
              <w:t xml:space="preserve">бумаг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ценной</w:t>
              <w:br/>
              <w:t>бумаг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ценных</w:t>
              <w:br/>
              <w:t>бумаг,</w:t>
              <w:br/>
              <w:t xml:space="preserve">штук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,  </w:t>
              <w:br/>
              <w:t xml:space="preserve">тыс. руб.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>качеств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  <w:br/>
              <w:t>сформированный</w:t>
              <w:br/>
              <w:t xml:space="preserve">резерв на   </w:t>
              <w:br/>
              <w:t xml:space="preserve">возможные   </w:t>
              <w:br/>
              <w:t xml:space="preserve">потери,    </w:t>
              <w:br/>
              <w:t xml:space="preserve">тыс. руб.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е</w:t>
              <w:br/>
              <w:t xml:space="preserve">приоб- </w:t>
              <w:br/>
              <w:t>рет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 xml:space="preserve">текущей  </w:t>
              <w:br/>
              <w:t>(справед-</w:t>
              <w:br/>
              <w:t xml:space="preserve">ливой)   </w:t>
              <w:br/>
              <w:t>стоимости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9</Characters>
  <CharactersWithSpaces>2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Центральный банк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ных бумагах, приобретенных кредитной 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