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за 2007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й и месячной отчетности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инистерства, ведомства, комитета, учрежд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НТРАЛИЗАЦИИ БУХГАЛТЕРСКОГО УЧЕТА И ПРОВЕ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Х МЕРОПРИЯТИЯХ &lt;*&gt;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1485"/>
        <w:gridCol w:w="1754"/>
        <w:gridCol w:w="1486"/>
        <w:gridCol w:w="1485"/>
        <w:gridCol w:w="1620"/>
        <w:gridCol w:w="175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учреждений и</w:t>
              <w:br/>
              <w:t>организаций,</w:t>
              <w:br/>
              <w:t xml:space="preserve">подлежащих  </w:t>
              <w:br/>
              <w:t xml:space="preserve">проверке в  </w:t>
              <w:br/>
              <w:t xml:space="preserve">2007 г.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проверен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  <w:br/>
              <w:t xml:space="preserve">тематические          </w:t>
              <w:br/>
              <w:t xml:space="preserve">проверки    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зорные    </w:t>
              <w:br/>
              <w:t xml:space="preserve">письма по   </w:t>
              <w:br/>
              <w:t xml:space="preserve">результатам </w:t>
              <w:br/>
              <w:t xml:space="preserve">контрольных </w:t>
              <w:br/>
              <w:t xml:space="preserve">мероприятий </w:t>
              <w:br/>
              <w:t>и материалам</w:t>
              <w:br/>
              <w:t xml:space="preserve">отчетности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учреждений,</w:t>
              <w:br/>
              <w:t xml:space="preserve">охваченных </w:t>
              <w:br/>
              <w:t xml:space="preserve">тем.       </w:t>
              <w:br/>
              <w:t xml:space="preserve">проверками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учреждения - всего  </w:t>
              <w:br/>
              <w:t>(включая аппарат министерства,</w:t>
              <w:br/>
              <w:t xml:space="preserve">ведомства, комитета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, ведущие учет      </w:t>
              <w:br/>
              <w:t xml:space="preserve">самостоятельн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1 гр. 3 = стр. 3 + стр. 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. 1 гр. 8 показывается количество обзорных писем, направленных главным распорядителем в адрес подведомствен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аблице отражаются только ведомственные контроль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финансов Московской област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трализации бухгалтерского учета и проведенных контрольных мероприятиях в Московской области по состоянию на 1 января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