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год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хгалтерск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за 2004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униципального образован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НТРАЛИЗАЦИИ БЮДЖЕТНОГО УЧЕТА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ЯНВАРЯ 2005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726"/>
        <w:gridCol w:w="1620"/>
        <w:gridCol w:w="2294"/>
        <w:gridCol w:w="1215"/>
        <w:gridCol w:w="1620"/>
        <w:gridCol w:w="946"/>
        <w:gridCol w:w="3238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</w:t>
            </w:r>
          </w:p>
        </w:tc>
        <w:tc>
          <w:tcPr>
            <w:tcW w:w="7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я и отделы администраций муниципальных         </w:t>
              <w:br/>
              <w:t xml:space="preserve">образований                                             </w:t>
            </w:r>
          </w:p>
        </w:tc>
        <w:tc>
          <w:tcPr>
            <w:tcW w:w="3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гр. 3 + гр. 4 + </w:t>
              <w:br/>
              <w:t xml:space="preserve">+ гр. 5 + гр. 6 + гр.  </w:t>
              <w:br/>
              <w:t xml:space="preserve">7)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равоохранени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льту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ая </w:t>
              <w:br/>
              <w:t xml:space="preserve">защита     </w:t>
              <w:br/>
              <w:t xml:space="preserve">населен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  <w:tc>
          <w:tcPr>
            <w:tcW w:w="3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юджетных учреждений - </w:t>
              <w:br/>
              <w:t xml:space="preserve">всего (стр. 3 + стр. 4)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централизованных       </w:t>
              <w:br/>
              <w:t xml:space="preserve">бухгалтерий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межотраслевых         </w:t>
              <w:br/>
              <w:t xml:space="preserve">централизованных бухгалтерий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юджетных учреждений,  </w:t>
              <w:br/>
              <w:t xml:space="preserve">обслуживаемых централизованными   </w:t>
              <w:br/>
              <w:t xml:space="preserve">бухгалтерия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межотраслевыми        </w:t>
              <w:br/>
              <w:t xml:space="preserve">централизованными бухгалтериям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бюджетных учреждений,  </w:t>
              <w:br/>
              <w:t xml:space="preserve">ведущих учет самостоятельн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    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7</Characters>
  <CharactersWithSpaces>1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Министерство финансов Московской област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централизации бюджетного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