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5 г. N 6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ЯЖЕЛЫХ, ГРУППОВЫХ И СМЕРТЕЛЬНЫХ СЛУЧА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СШЕСТВИЯХ)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49"/>
        <w:gridCol w:w="1351"/>
        <w:gridCol w:w="1755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редприятия или</w:t>
              <w:br/>
              <w:t xml:space="preserve">организ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>исшеств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проис-   </w:t>
              <w:br/>
              <w:t xml:space="preserve">шеств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 </w:t>
              <w:br/>
              <w:t>происшеств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организации)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4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яжелых, групповых и смертельных случаях (происшествиях) на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