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СВ-1, утвержденная Приказом Росстата от 27.07.2009 N 150, вводится в действие с отчета на начало 2009/2010 учебного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ВЕДЕНИЯ О ВЕЧЕРНИХ (СМЕННЫХ) ОБЩЕОБРАЗОВАТЕЛЬНЫХ УЧРЕЖДЕНИЯ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</w:t>
      </w:r>
      <w:r>
        <w:rPr>
          <w:sz w:val="16"/>
          <w:szCs w:val="16"/>
        </w:rPr>
        <w:t>на начало 2009/2010 учебного год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Предоставляют:          │     Сроки      │ │    Форма N СВ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ы местного самоуправления,  │   1 октября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которые возложены функции по  │ 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ю учреждениями,         │                │  от 27.07.2009 N 15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лизующими программы общего    │ 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:                    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органам исполнительной  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ласти субъектов Российской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, на которые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озложены функции по         │ 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правлению учреждениями,     │                │ │    1 раз в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еализующими программы       │               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бщего образования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ы исполнительной власти     │   15 октяб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ов Российской Федерации,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которые возложены функции по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ю учреждениями,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лизующими программы общего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: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Рособразованию;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 установленному им адресу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образование:                  │   25 ноябр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Росстату (105679, г. Москва,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майловское шоссе, 44)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429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550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Раздел 1. Общие сведения об образовательных учреждения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Коды по ОКЕИ: единица - 642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┬─────┬──────┬───────────┬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Наименование       │N    │Число │Численность│Число учеб-│Из общей числ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стро-│учреж-│обучающихся│но-консуль-│ности обучающих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ки   │дений │  (чел.)   │тационных  │(гр. 4), обс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</w:t>
      </w:r>
      <w:r>
        <w:rPr>
          <w:sz w:val="16"/>
          <w:szCs w:val="16"/>
        </w:rPr>
        <w:t>(ед.) │           │пунктов    │луженных учебн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      │           │</w:t>
      </w:r>
      <w:r>
        <w:rPr>
          <w:sz w:val="16"/>
          <w:szCs w:val="16"/>
        </w:rPr>
        <w:t>(ед.)      │консультацион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      │           │           │</w:t>
      </w:r>
      <w:r>
        <w:rPr>
          <w:sz w:val="16"/>
          <w:szCs w:val="16"/>
        </w:rPr>
        <w:t>пунктами (чел.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│  2  │   3  │     4     │     5     │        6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┬─────────────────────┼─────┼──────┼────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мо-│Вечерние (сменные)   │   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я-│общеобразовательные  │   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ь-│учреждения - всего   │   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ые  │(сумма строк 02 - 05 │   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= сумме строк 06 -   │   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09)                  │ 01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┼─────┼──────┼────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</w:t>
      </w:r>
      <w:r>
        <w:rPr>
          <w:sz w:val="16"/>
          <w:szCs w:val="16"/>
        </w:rPr>
        <w:t>в том числе (из   │   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</w:t>
      </w:r>
      <w:r>
        <w:rPr>
          <w:sz w:val="16"/>
          <w:szCs w:val="16"/>
        </w:rPr>
        <w:t>стр. 01):         │   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</w:t>
      </w:r>
      <w:r>
        <w:rPr>
          <w:sz w:val="16"/>
          <w:szCs w:val="16"/>
        </w:rPr>
        <w:t>с очной формой    │   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</w:t>
      </w:r>
      <w:r>
        <w:rPr>
          <w:sz w:val="16"/>
          <w:szCs w:val="16"/>
        </w:rPr>
        <w:t>обучения          │ 02  │      │           │     X     │ 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┼─────┼──────┼────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</w:t>
      </w:r>
      <w:r>
        <w:rPr>
          <w:sz w:val="16"/>
          <w:szCs w:val="16"/>
        </w:rPr>
        <w:t>с очной и заочной │   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</w:t>
      </w:r>
      <w:r>
        <w:rPr>
          <w:sz w:val="16"/>
          <w:szCs w:val="16"/>
        </w:rPr>
        <w:t>формами обучения  │ 03  │      │           │     X     │ 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┼─────┼──────┼────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</w:t>
      </w:r>
      <w:r>
        <w:rPr>
          <w:sz w:val="16"/>
          <w:szCs w:val="16"/>
        </w:rPr>
        <w:t>с заочной формой  │   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</w:t>
      </w:r>
      <w:r>
        <w:rPr>
          <w:sz w:val="16"/>
          <w:szCs w:val="16"/>
        </w:rPr>
        <w:t>обучения          │ 04  │      │           │     X     │ 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┼─────┼──────┼────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</w:t>
      </w:r>
      <w:r>
        <w:rPr>
          <w:sz w:val="16"/>
          <w:szCs w:val="16"/>
        </w:rPr>
        <w:t>с формой обучения │   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</w:t>
      </w:r>
      <w:r>
        <w:rPr>
          <w:sz w:val="16"/>
          <w:szCs w:val="16"/>
        </w:rPr>
        <w:t>экстернат         │ 05  │   Х  │           │     X     │ 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┼─────┼──────┼────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</w:t>
      </w:r>
      <w:r>
        <w:rPr>
          <w:sz w:val="16"/>
          <w:szCs w:val="16"/>
        </w:rPr>
        <w:t>в том числе (из   │   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</w:t>
      </w:r>
      <w:r>
        <w:rPr>
          <w:sz w:val="16"/>
          <w:szCs w:val="16"/>
        </w:rPr>
        <w:t>стр. 01):         │   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</w:t>
      </w:r>
      <w:r>
        <w:rPr>
          <w:sz w:val="16"/>
          <w:szCs w:val="16"/>
        </w:rPr>
        <w:t>вечерние (сменные)│   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</w:t>
      </w:r>
      <w:r>
        <w:rPr>
          <w:sz w:val="16"/>
          <w:szCs w:val="16"/>
        </w:rPr>
        <w:t>общеобразователь- │   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</w:t>
      </w:r>
      <w:r>
        <w:rPr>
          <w:sz w:val="16"/>
          <w:szCs w:val="16"/>
        </w:rPr>
        <w:t>ные школы         │ 06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┼─────┼──────┼────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</w:t>
      </w:r>
      <w:r>
        <w:rPr>
          <w:sz w:val="16"/>
          <w:szCs w:val="16"/>
        </w:rPr>
        <w:t>вечерние (сменные)│   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</w:t>
      </w:r>
      <w:r>
        <w:rPr>
          <w:sz w:val="16"/>
          <w:szCs w:val="16"/>
        </w:rPr>
        <w:t>общеобразователь- │   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</w:t>
      </w:r>
      <w:r>
        <w:rPr>
          <w:sz w:val="16"/>
          <w:szCs w:val="16"/>
        </w:rPr>
        <w:t>ные школы при ИТУ │ 07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┼─────┼──────┼────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</w:t>
      </w:r>
      <w:r>
        <w:rPr>
          <w:sz w:val="16"/>
          <w:szCs w:val="16"/>
        </w:rPr>
        <w:t>центры образования│ 08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┼─────┼──────┼────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</w:t>
      </w:r>
      <w:r>
        <w:rPr>
          <w:sz w:val="16"/>
          <w:szCs w:val="16"/>
        </w:rPr>
        <w:t>открытые (сменные)│   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</w:t>
      </w:r>
      <w:r>
        <w:rPr>
          <w:sz w:val="16"/>
          <w:szCs w:val="16"/>
        </w:rPr>
        <w:t>общеобразователь- │   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</w:t>
      </w:r>
      <w:r>
        <w:rPr>
          <w:sz w:val="16"/>
          <w:szCs w:val="16"/>
        </w:rPr>
        <w:t>ные школы         │ 09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┼─────┼──────┼────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чреждения, при      │   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оторых организованы │   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лассы (группы) для  │   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лиц с ограниченными  │   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озможностями        │   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здоровья (из стр. 01)│   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сумма строк 11, 12) │ 10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┼─────┼──────┼────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</w:t>
      </w:r>
      <w:r>
        <w:rPr>
          <w:sz w:val="16"/>
          <w:szCs w:val="16"/>
        </w:rPr>
        <w:t>в том числе (из   │   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</w:t>
      </w:r>
      <w:r>
        <w:rPr>
          <w:sz w:val="16"/>
          <w:szCs w:val="16"/>
        </w:rPr>
        <w:t>стр. 10):         │   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</w:t>
      </w:r>
      <w:r>
        <w:rPr>
          <w:sz w:val="16"/>
          <w:szCs w:val="16"/>
        </w:rPr>
        <w:t>для неслышащих и  │   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</w:t>
      </w:r>
      <w:r>
        <w:rPr>
          <w:sz w:val="16"/>
          <w:szCs w:val="16"/>
        </w:rPr>
        <w:t>слабослышащих     │ 11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┼─────┼──────┼────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</w:t>
      </w:r>
      <w:r>
        <w:rPr>
          <w:sz w:val="16"/>
          <w:szCs w:val="16"/>
        </w:rPr>
        <w:t>для незрячих и    │   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</w:t>
      </w:r>
      <w:r>
        <w:rPr>
          <w:sz w:val="16"/>
          <w:szCs w:val="16"/>
        </w:rPr>
        <w:t>слабовидящих      │ 12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┼─────┼──────┼────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чреждения для лиц с │   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граниченными        │   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озможностями        │   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здоровья             │ 13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┼─────┼──────┼────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того (сумма строк   │   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01, 13)              │ 14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┼─────┼──────┼────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</w:t>
      </w:r>
      <w:r>
        <w:rPr>
          <w:sz w:val="16"/>
          <w:szCs w:val="16"/>
        </w:rPr>
        <w:t>из них (из стр.   │   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</w:t>
      </w:r>
      <w:r>
        <w:rPr>
          <w:sz w:val="16"/>
          <w:szCs w:val="16"/>
        </w:rPr>
        <w:t>14) находятся в   │   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</w:t>
      </w:r>
      <w:r>
        <w:rPr>
          <w:sz w:val="16"/>
          <w:szCs w:val="16"/>
        </w:rPr>
        <w:t>сельской местности│ 15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┼─────┼──────┼────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ме│Дневные              │   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ого│общеобразовательные  │   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чреждения, при      │   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оторых созданы      │   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лассы очно-заочного │   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бучения, учебно-    │   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онсультационные     │   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ункты               │ 16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┼─────┼──────┼────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</w:t>
      </w:r>
      <w:r>
        <w:rPr>
          <w:sz w:val="16"/>
          <w:szCs w:val="16"/>
        </w:rPr>
        <w:t>из них (из стр.   │   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</w:t>
      </w:r>
      <w:r>
        <w:rPr>
          <w:sz w:val="16"/>
          <w:szCs w:val="16"/>
        </w:rPr>
        <w:t>16) находятся в   │   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</w:t>
      </w:r>
      <w:r>
        <w:rPr>
          <w:sz w:val="16"/>
          <w:szCs w:val="16"/>
        </w:rPr>
        <w:t>сельской местности│ 17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┼─────┼──────┼────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СЕГО (сумма строк   │     │    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4, 16)              │ 18  │   X  │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┴─────┴──────┴───────────┴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Раздел 2. Распределение обучающихся по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занятий (из стр. 18, гр. 4, раздела 1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┬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Наименование                 │    N    │   Численно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│ </w:t>
      </w:r>
      <w:r>
        <w:rPr>
          <w:sz w:val="16"/>
          <w:szCs w:val="16"/>
        </w:rPr>
        <w:t>строки  │   обучающихс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</w:t>
      </w:r>
      <w:r>
        <w:rPr>
          <w:sz w:val="16"/>
          <w:szCs w:val="16"/>
        </w:rPr>
        <w:t>1                      │    2    │        3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обучающихся, занимающихся только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нем                                        │   01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ечером                                     │   02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две смены                                 │   03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┴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Раздел 3. Число классов и в них обучающихс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Коды по ОКЕИ: единица - 642; человек - 792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811"/>
        <w:gridCol w:w="1215"/>
        <w:gridCol w:w="1619"/>
        <w:gridCol w:w="811"/>
        <w:gridCol w:w="1620"/>
        <w:gridCol w:w="1620"/>
        <w:gridCol w:w="1755"/>
        <w:gridCol w:w="1215"/>
        <w:gridCol w:w="943"/>
      </w:tblGrid>
      <w:tr>
        <w:trPr>
          <w:trHeight w:val="360" w:hRule="atLeast"/>
          <w:cantSplit w:val="true"/>
        </w:trPr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ы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ная форма обучения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очная форма  </w:t>
              <w:br/>
              <w:t xml:space="preserve">обучения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</w:t>
              <w:br/>
              <w:t xml:space="preserve">обучения  </w:t>
              <w:br/>
              <w:t xml:space="preserve">экстернат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</w:t>
              <w:br/>
              <w:t xml:space="preserve">обучающихся </w:t>
              <w:br/>
              <w:t xml:space="preserve">по очной,  </w:t>
              <w:br/>
              <w:t xml:space="preserve">заочной и  </w:t>
              <w:br/>
              <w:t>экстернатной</w:t>
              <w:br/>
              <w:t xml:space="preserve">формам   </w:t>
              <w:br/>
              <w:t xml:space="preserve">обучения  </w:t>
              <w:br/>
              <w:t xml:space="preserve">(чел.)   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(из</w:t>
              <w:br/>
              <w:t xml:space="preserve">гр. 8)    </w:t>
            </w:r>
          </w:p>
        </w:tc>
      </w:tr>
      <w:tr>
        <w:trPr>
          <w:trHeight w:val="12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классов</w:t>
              <w:br/>
              <w:t xml:space="preserve">(ед.)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</w:t>
              <w:br/>
              <w:t>обучающихся</w:t>
              <w:br/>
              <w:t xml:space="preserve">на начало </w:t>
              <w:br/>
              <w:t xml:space="preserve">учебного  </w:t>
              <w:br/>
              <w:t>года (чел.)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групп</w:t>
              <w:br/>
              <w:t>(ед.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</w:t>
              <w:br/>
              <w:t>обучающихся</w:t>
              <w:br/>
              <w:t xml:space="preserve">на начало </w:t>
              <w:br/>
              <w:t xml:space="preserve">учебного  </w:t>
              <w:br/>
              <w:t>года (чел.)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- </w:t>
              <w:br/>
              <w:t xml:space="preserve">дуально </w:t>
              <w:br/>
              <w:t xml:space="preserve">обучаю- </w:t>
              <w:br/>
              <w:t xml:space="preserve">щихся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-</w:t>
              <w:br/>
              <w:t>годни-</w:t>
              <w:br/>
              <w:t xml:space="preserve">ков   </w:t>
            </w:r>
          </w:p>
        </w:tc>
      </w:tr>
      <w:tr>
        <w:trPr>
          <w:trHeight w:val="72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</w:t>
              <w:br/>
              <w:t>обучающихся</w:t>
              <w:br/>
              <w:t xml:space="preserve">на начало </w:t>
              <w:br/>
              <w:t xml:space="preserve">учебного  </w:t>
              <w:br/>
              <w:t>года (чел.)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- 4 классы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- 8 классы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класс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класс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&lt;1&gt;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- 12 классы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- 16 классы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10 - 12 (13 -  </w:t>
              <w:br/>
              <w:t xml:space="preserve">16) классы (сумма    </w:t>
              <w:br/>
              <w:t xml:space="preserve">строк 04 - 06)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7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сумма строк 01</w:t>
              <w:br/>
              <w:t xml:space="preserve">- 03, 07)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&lt;3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&lt;2&gt;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&gt; Из общей численности обучающихся 10 класса (гр. 8, стр. 04) (чел.)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а)  окончили    основную    дневную    общеобразовательную    школ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 прошлом учебном году и ранее (09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из них в прошлом учебном году (10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б)  окончили  основную   вечернюю   (сменную)   общеобразовательн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школу в прошлом учебном году и ранее (11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из них в прошлом учебном году (12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2&gt; Из общей численности обучающихся (гр. 8, стр. 08)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а) проживают в сельской местности (13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б) обучались в прошлом учебном году  в  дневных обще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школах (14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в) обучаются в текущем учебном году в учебных заведениях нач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офессионального  образования  в  группах молодежи, не получающей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полного) общего образования (15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3&gt; Численность обучающихся-заочников, обучающихся  по  сесс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ежиму занятий (16) 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Раздел 4. Сведения об обучающихся, окончивш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общеобразовательное учреждение или пере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в следующий класс в 2009 году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944"/>
        <w:gridCol w:w="946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09"/>
      </w:tblGrid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- 5 </w:t>
              <w:br/>
              <w:t>класс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  <w:br/>
              <w:t>клас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  <w:br/>
              <w:t>клас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  <w:br/>
              <w:t>клас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  <w:br/>
              <w:t>клас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  <w:br/>
              <w:t>клас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  <w:br/>
              <w:t>клас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  <w:br/>
              <w:t>клас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  <w:br/>
              <w:t>клас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  <w:br/>
              <w:t>клас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  <w:br/>
              <w:t>класс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  <w:br/>
              <w:t>класс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обучающихся, </w:t>
              <w:br/>
              <w:t>окончивших данный класс и</w:t>
              <w:br/>
              <w:t xml:space="preserve">переведенных в следующий </w:t>
              <w:br/>
              <w:t xml:space="preserve">класс весной, осенью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исленность обучающихся, получивш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ттестат об основном общем образовании        (02) _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роме того, численность обучающихс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лучивших аттестат об основном общ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разовании в порядке экстерната              (03) _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исленность обучающихся, получивш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ттестат о среднем (полном) общ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разовании                                   (04) _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роме того, численность обучающихс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лучивших аттестат о среднем (полном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щем образовании в порядке экстерната        (05) _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роме того, численность обуч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ыпускного класса, не получивших аттеста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 среднем (полном) общем образовании          (06) _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исленность выпускников, допущенных 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ыпускным экзаменам                           (07) _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з них (из стр. 07) участвовавшие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едином государственном экзамене (ЕГЭ)       (08) _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з них (из стр. 08)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численность выпускников, участвовавш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 ЕГЭ по русскому языку                  (09) _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из них (из стр. 09) сдавшие ЕГЭ        (10) _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численность выпускник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участвовавших в ЕГЭ по математике        (11) _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из них (из стр. 11) сдавшие ЕГЭ        (12) _________________ (чел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Раздел 5. Сведения о языке обуч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┬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Язык обучения               │   N   │     Численнос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</w:t>
      </w:r>
      <w:r>
        <w:rPr>
          <w:sz w:val="16"/>
          <w:szCs w:val="16"/>
        </w:rPr>
        <w:t>строки │ обучающихся (из ст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│</w:t>
      </w:r>
      <w:r>
        <w:rPr>
          <w:sz w:val="16"/>
          <w:szCs w:val="16"/>
        </w:rPr>
        <w:t>18, гр. 4, раздела 1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1                     │   2   │          3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умма строк 02 - 16)                │  01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                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сский                                   │  02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ашкирский                                │  03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атарский                                 │  04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увашский                                 │  05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рийский                                 │  06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увинский                                 │  07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якутский                                  │  08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 </w:t>
      </w:r>
      <w:r>
        <w:rPr>
          <w:sz w:val="16"/>
          <w:szCs w:val="16"/>
        </w:rPr>
        <w:t>09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 </w:t>
      </w:r>
      <w:r>
        <w:rPr>
          <w:sz w:val="16"/>
          <w:szCs w:val="16"/>
        </w:rPr>
        <w:t>10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 </w:t>
      </w:r>
      <w:r>
        <w:rPr>
          <w:sz w:val="16"/>
          <w:szCs w:val="16"/>
        </w:rPr>
        <w:t>11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 </w:t>
      </w:r>
      <w:r>
        <w:rPr>
          <w:sz w:val="16"/>
          <w:szCs w:val="16"/>
        </w:rPr>
        <w:t>12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 </w:t>
      </w:r>
      <w:r>
        <w:rPr>
          <w:sz w:val="16"/>
          <w:szCs w:val="16"/>
        </w:rPr>
        <w:t>13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 </w:t>
      </w:r>
      <w:r>
        <w:rPr>
          <w:sz w:val="16"/>
          <w:szCs w:val="16"/>
        </w:rPr>
        <w:t>14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 </w:t>
      </w:r>
      <w:r>
        <w:rPr>
          <w:sz w:val="16"/>
          <w:szCs w:val="16"/>
        </w:rPr>
        <w:t>15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 </w:t>
      </w:r>
      <w:r>
        <w:rPr>
          <w:sz w:val="16"/>
          <w:szCs w:val="16"/>
        </w:rPr>
        <w:t>16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┴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Раздел 6. Распределение обучающихся по возрасту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1080"/>
        <w:gridCol w:w="945"/>
        <w:gridCol w:w="945"/>
        <w:gridCol w:w="945"/>
        <w:gridCol w:w="945"/>
        <w:gridCol w:w="945"/>
      </w:tblGrid>
      <w:tr>
        <w:trPr>
          <w:trHeight w:val="48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-</w:t>
              <w:br/>
              <w:t xml:space="preserve">ки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(сумма</w:t>
              <w:br/>
              <w:t>граф 4</w:t>
              <w:br/>
              <w:t xml:space="preserve">- 7)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в возрасте (число </w:t>
              <w:br/>
              <w:t>полных лет на 1 января 2010</w:t>
              <w:br/>
              <w:t xml:space="preserve">года)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 лет</w:t>
              <w:br/>
              <w:t xml:space="preserve">и   </w:t>
              <w:br/>
              <w:t>молож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- </w:t>
              <w:br/>
              <w:t>17 ле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- </w:t>
              <w:br/>
              <w:t>29 ле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 лет</w:t>
              <w:br/>
              <w:t xml:space="preserve">и  </w:t>
              <w:br/>
              <w:t>старше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рождения       </w:t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94 и</w:t>
              <w:br/>
              <w:t>после-</w:t>
              <w:br/>
              <w:t>дующие</w:t>
              <w:br/>
              <w:t xml:space="preserve">год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93 -</w:t>
              <w:br/>
              <w:t xml:space="preserve">1992 </w:t>
              <w:br/>
              <w:t xml:space="preserve">гг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91 -</w:t>
              <w:br/>
              <w:t xml:space="preserve">1980 </w:t>
              <w:br/>
              <w:t xml:space="preserve">гг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79 </w:t>
              <w:br/>
              <w:t>год и</w:t>
              <w:br/>
              <w:t>ранее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обучающихся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обучающихся            </w:t>
              <w:br/>
              <w:t xml:space="preserve">в 10 - 12 (13 - 16) классах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обучающихся,      </w:t>
              <w:br/>
              <w:t xml:space="preserve">окончивших среднее            </w:t>
              <w:br/>
              <w:t>общеобразовательное учреждение</w:t>
              <w:br/>
              <w:t xml:space="preserve">и получивших аттестат о       </w:t>
              <w:br/>
              <w:t xml:space="preserve">среднем (полном) общем        </w:t>
              <w:br/>
              <w:t xml:space="preserve">образовании (раздел 4 сумма   </w:t>
              <w:br/>
              <w:t xml:space="preserve">строк 04, 05)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0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з общей численности (стр. 01, гр. 3) - женщины (04) __________ (чел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Раздел 7. Сведения об обучающихс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ыбывших из образовательных учреждений в течение 2008/2009 учеб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года и летнего периода 2009 г. (не считая окончивших 9 клас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в основной школе, 11 (12) классы в средней школе и 15 - 1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классы в образовательных учреждениях для лиц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с ограниченными возможностями здоровь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─┬──────────┬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   │  N   │Всего     │                              В том числе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ки│выбыло из ├─────────┬───────────────┬───────────────┬───────┬──────┬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</w:t>
      </w:r>
      <w:r>
        <w:rPr>
          <w:sz w:val="16"/>
          <w:szCs w:val="16"/>
        </w:rPr>
        <w:t>образова- │в другие │в образователь-│на курсы повы- │из-за  │призыв│из-за │проч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</w:t>
      </w:r>
      <w:r>
        <w:rPr>
          <w:sz w:val="16"/>
          <w:szCs w:val="16"/>
        </w:rPr>
        <w:t>тельных   │вечерние │ные учреждения │шения квалифи- │систе- │  в   │неус- │причи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</w:t>
      </w:r>
      <w:r>
        <w:rPr>
          <w:sz w:val="16"/>
          <w:szCs w:val="16"/>
        </w:rPr>
        <w:t>учреждений│(сменные)│начального и   │кации и в обра-│мати-  │Армию │певае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</w:t>
      </w:r>
      <w:r>
        <w:rPr>
          <w:sz w:val="16"/>
          <w:szCs w:val="16"/>
        </w:rPr>
        <w:t>(сумма    │общеобра-│среднего про-  │зовательные уч-│ческих │      │мост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</w:t>
      </w:r>
      <w:r>
        <w:rPr>
          <w:sz w:val="16"/>
          <w:szCs w:val="16"/>
        </w:rPr>
        <w:t>граф 4 -  │зователь-│фессионального │реждения на-   │задер-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</w:t>
      </w:r>
      <w:r>
        <w:rPr>
          <w:sz w:val="16"/>
          <w:szCs w:val="16"/>
        </w:rPr>
        <w:t>10)       │ные уч-  │образования,   │чального про-  │жек на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          │</w:t>
      </w:r>
      <w:r>
        <w:rPr>
          <w:sz w:val="16"/>
          <w:szCs w:val="16"/>
        </w:rPr>
        <w:t>реждения │осуществляющие │фессионального │работе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          │         │</w:t>
      </w:r>
      <w:r>
        <w:rPr>
          <w:sz w:val="16"/>
          <w:szCs w:val="16"/>
        </w:rPr>
        <w:t>общеобразова-  │образования в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          │         │</w:t>
      </w:r>
      <w:r>
        <w:rPr>
          <w:sz w:val="16"/>
          <w:szCs w:val="16"/>
        </w:rPr>
        <w:t>тельную подго- │группы моло-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          │         │</w:t>
      </w:r>
      <w:r>
        <w:rPr>
          <w:sz w:val="16"/>
          <w:szCs w:val="16"/>
        </w:rPr>
        <w:t>товку          │дежи, не полу-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          │         │               │</w:t>
      </w:r>
      <w:r>
        <w:rPr>
          <w:sz w:val="16"/>
          <w:szCs w:val="16"/>
        </w:rPr>
        <w:t>чающей среднего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          │         │               │</w:t>
      </w:r>
      <w:r>
        <w:rPr>
          <w:sz w:val="16"/>
          <w:szCs w:val="16"/>
        </w:rPr>
        <w:t>(полного) 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          │         │               │</w:t>
      </w:r>
      <w:r>
        <w:rPr>
          <w:sz w:val="16"/>
          <w:szCs w:val="16"/>
        </w:rPr>
        <w:t>образования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┼─────────┼───────────────┼──────────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 │    3     │    4    │       5       │       6       │   7   │  8   │  9   │  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┼─────────┼───────────────┼──────────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1 - 12 (16)       │      │          │         │               │          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ассов              │  01  │          │         │               │          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─┼─────────┼───────────────┼──────────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из      │      │          │         │               │          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лассов, групп, УКП,│      │          │         │               │          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рганизованных при  │      │          │         │               │          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невных             │      │          │         │               │          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щеобразовательных │      │          │         │               │          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х         │  02  │          │         │               │          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─┴──────────┴─────────┴───────────────┴───────────────┴───────┴──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Раздел 8. Сведения о материальной базе и техн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остоянии зданий вечерних (сменных) общеобразовательных учреждени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Коды по ОКЕИ: квадратный метр - 055; единица - 642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место - 698; гектар - 059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┬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Наименование                  │ N строки │  Количе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1                        │    2     │ 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 (ед.)                          │    01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зданий и сооружений (ед.)                 │    02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ая площадь всех помещений (м2)               │    03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классных комнат (включая учебные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бинеты и лаборатории) (ед.)                   │    04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х площадь (м2)                                 │    05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не имеющих никаких мастерских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                             │    06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мастерских (ед.)                     │    07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них мест (мест)                              │    08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имеющих тракторы (для учебных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лей) (ед.)                                    │    09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них тракторов (ед.)                          │    10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 (ед.), имеющих: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изкультурный зал                              │    11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лавательный бассейн                           │    12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ктовый или лекционный зал                     │    13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зей                                          │    14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опытный участок                         │    15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лощадь участка (га)                          │    16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собное сельское хозяйство (ед.)             │    17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лощадь хозяйства (га)                        │    18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имеющих столовую или буфет, -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ед.)                                     │    19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.ч. учреждений, в которых организовано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итание в приспособленных помещениях           │    20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посадочных мест в столовых, буфетах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(мест)                                  │    21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.ч. посадочных мест в приспособленных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мещениях                                     │    22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обучающихся, пользующихся горячим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танием (чел.)                                 │    23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обучающихся, имеющих льготное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горячим питанием (чел.)             │    24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имеющих библиотеки (книжный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нд) (ед.)                                     │    25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них количество книг (включая школьные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ики), брошюр, журналов (тыс. ед.)         │    26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.ч. школьных учебников (тыс. ед.)          │    27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 (ед.):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дания которых требуют капитального ремонта    │    28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них зданий                                  │    29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них обучающихся (чел.)                      │    30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ходящихся в аварийном состоянии              │    31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них зданий                                  │    32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них обучающихся (чел.)                      │    33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меющих все виды благоустройства               │    34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них обучающихся (чел.)                      │    35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имеющих (ед.):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допровод                                     │    36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центральное отопление                          │    37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анализацию                                    │    38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имеющих автомобили (для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ебных целей) (ед.)                            │    39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них автомобилей (ед.)                        │    40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имеющих автотранспортные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а, предназначенные для перевозки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ащихся (ед.)                                  │    41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автотранспортных средств,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назначенных для перевозки учащихся (ед.)    │    42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них пассажирских мест (мест)                │    43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имеющих автотранспортные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а, предназначенные для хозяйственных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ужд (ед.)                                      │    44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автотранспортных средств,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назначенных для хозяйственных нужд (ед.)    │    45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имеющих кабинеты основ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орматики и вычислительной техники (ед.)      │    46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кабинетов основ информатики и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числительной техники (ед.)                    │    47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них рабочих мест с ЭВМ (мест)                │    48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персональных ЭВМ (ед.)               │    49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49):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иобретенных за последний год                 │    50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спользуются в учебных целях                   │    51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персональных ЭВМ в составе локальных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числительных сетей (из стр. 49) (ед.)         │    52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подключенных к сети Интернет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                             │    53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(из стр. 53) имеют тип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дключения:   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одем                                        │    54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ыделенная линия                             │    55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путниковое                                  │    56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(из стр. 53) имеют скорость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дключения 128 кбит/сек и более              │    57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персональных ЭВМ, подключенных к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и Интернет (ед.) (из стр. 49)                │    58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имеющих адреса электронной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чты (ед.)                                     │    59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имеющих собственный сайт в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и Интернет (ед.)                             │    60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имеющих электронную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иблиотеку (ед.)                                │    61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имеющих пожарную сигнализацию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                             │    62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имеющих дымовые извещатели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                             │    63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имеющих пожарные краны и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кава (ед.)                                    │    64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огнетушителей (ед.)                  │    65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имеющих охрану (ед.)          │    66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сотрудников охраны (чел.)            │    67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имеющих системы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еонаблюдения (ед.)                           │    68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имеющих "тревожную кнопку"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                             │    69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┴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Раздел 9. Сведения о помещениях самостоя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образовательных учреждени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Коды по ОКЕИ: единица - 642; квадратный метр - 05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┬─────────────┬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Наименование           │  N   │Число образо-│В них клас-│   Площад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строки│вательных    │сных комнат│  класс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│</w:t>
      </w:r>
      <w:r>
        <w:rPr>
          <w:sz w:val="16"/>
          <w:szCs w:val="16"/>
        </w:rPr>
        <w:t>учреждений)  │(включая   │   комна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│</w:t>
      </w:r>
      <w:r>
        <w:rPr>
          <w:sz w:val="16"/>
          <w:szCs w:val="16"/>
        </w:rPr>
        <w:t>(ед.) (сумма │учебные ка-│  (включ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│</w:t>
      </w:r>
      <w:r>
        <w:rPr>
          <w:sz w:val="16"/>
          <w:szCs w:val="16"/>
        </w:rPr>
        <w:t>строк 01 -   │бинеты и   │   учеб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│</w:t>
      </w:r>
      <w:r>
        <w:rPr>
          <w:sz w:val="16"/>
          <w:szCs w:val="16"/>
        </w:rPr>
        <w:t>04) равно    │лаборато-  │ кабинеты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│</w:t>
      </w:r>
      <w:r>
        <w:rPr>
          <w:sz w:val="16"/>
          <w:szCs w:val="16"/>
        </w:rPr>
        <w:t>(стр. 14, гр.│рии) (ед.) │лаборатории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│</w:t>
      </w:r>
      <w:r>
        <w:rPr>
          <w:sz w:val="16"/>
          <w:szCs w:val="16"/>
        </w:rPr>
        <w:t>3, разд. 1)  │           │    (м2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1                │  2   │      3      │      4    │ 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Образовательные учреждения,    │      │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пользующие для занятий помещения│      │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лько:                           │      │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) собственные                   │  01  │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) других образовательных        │      │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й                       │  02  │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) предприятий и организаций     │  03  │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Образовательные учреждения,    │      │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пользующие для занятий          │      │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мещения:                        │      │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бственные, других              │      │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тельных учреждений,      │      │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едприятий и организаций        │  04  │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┴─────────────┴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Раздел 10. Сведения о численности и составе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ечерних (сменных) общеобразовательных учреждени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┬──────┬──────┬───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    │N    │Числен-│Число │Из них│         Численность работников (из гр. 3),         │Кроме того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ность  │вакан-│ (из  ├──────────────┬──────────┬──────────────────────────┤   внеш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работ- │тных  │гр. 3)│   имеющих    │имеющих   │   имеющих квалификацию   │совместите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иков  │долж- │женщин├───────┬──────┤внутреннее├──────┬──────┬──────┬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(физи- │ностей│      │непол- │полную│совмести- │высшей│первой│второй│не   │всего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ческие │      │      │ную за-│заня- │тельство  │кате- │кате- │кате- │имеют│     │женщ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лица)  │      │      │нятость│тость │          │гории │гории │гории │кате-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│      │      │       │      │          │      │      │      │</w:t>
      </w:r>
      <w:r>
        <w:rPr>
          <w:sz w:val="16"/>
          <w:szCs w:val="16"/>
        </w:rPr>
        <w:t>гории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┼───────┼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3   │  4   │  5   │   6   │  7   │    8     │  9   │  10  │  11  │ 12  │ 13  │ 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┼───────┼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  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   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7, 37,    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8)                  │ 01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┼───────┼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   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(сумма    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 03 - 06)      │ 02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┼───────┼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        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ректор           │ 03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┼───────┼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местители        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ректора          │ 04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┼───────┼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авный бухгалтер  │ 05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┼───────┼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руководящие 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ники          │ 06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┼───────┼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   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(сумма    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 08, 28 - 34)  │ 07  │       │  X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┼───────┼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   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ителя (сумма     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ок 09 - 27)     │ 08  │       │  X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┼───────┼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усского языка и  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итературы        │ 09  │       │  X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┼───────┼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русского языка  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 литературы      │ 10  │       │  X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┼───────┼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стории, права,   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ществознания,   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кономики         │ 11  │       │  X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┼───────┼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атематики        │ 12  │       │  X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┼───────┼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нформатики       │ 13  │       │  X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┼───────┼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изики            │ 14  │       │  X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┼───────┼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химии             │ 15  │       │  X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┼───────┼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еографии         │ 16  │       │  X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┼───────┼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иологии          │ 17  │       │  X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┼───────┼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нглийского языка │ 18  │       │  X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┼───────┼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мецкого языка   │ 19  │       │  X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┼───────┼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ранцузского      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языка             │ 20  │       │  X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┼───────┼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ругих            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ностранных       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языков            │ 21  │       │  X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┼───────┼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узыки и пения    │ 22  │       │  X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┼───────┼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образительного  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скусства,        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черчения          │ 23  │       │  X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┼───────┼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снов             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езопасности      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жизнедеятельности │ 24  │       │  X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┼───────┼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изической        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ультуры          │ 25  │       │  X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┼───────┼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рудового обучения│ 26  │       │  X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┼───────┼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чих предметов  │ 27  │       │  X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┼───────┼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ителя-логопеды   │ 28  │       │  X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┼───────┼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астера            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изводственного  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учения           │ 29  │       │  X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┼───────┼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-психологи │ 30  │       │  X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┼───────┼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циальные педагоги│ 31  │       │  X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┼───────┼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спитатели        │ 32  │       │  X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┼───────┼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ьютеры            │ 33  │       │  X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┼───────┼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            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е     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ники          │ 34  │       │  X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┼───────┼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07):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й     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,          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ающий в       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ециальных        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коррекционных)    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лассах для детей  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 ограниченными    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можностями      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доровья           │ 35  │       │  X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┼───────┼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07):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й     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,          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лучающий         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дбавки за работу 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 детьми с         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граниченными      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можностями      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доровья,          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учающимися в     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ычных классах    │ 36  │       │  X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┼───────┼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   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   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37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┼───────┼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   │   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38  │       │      │      │       │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┴──────┴──────┴───────┴──────┴──────────┴──────┴──────┴──────┴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─────────────────────────────────────────────┬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   │N    │  Из общей численности работников (из гр. 3) имеют  │    Из общей численности   │      Из общей численност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                     образование                    │работников (из гр. 3) имеют│     работников (из гр. 3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                                                    │        стаж работы        │  находятся в возрасте (числ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│                                                    │                           │  </w:t>
      </w:r>
      <w:r>
        <w:rPr>
          <w:sz w:val="16"/>
          <w:szCs w:val="16"/>
        </w:rPr>
        <w:t>полных лет на отчетную дату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├───────┬────────┬────────┬────────┬────────┬────────┼─────┬────┬────┬─────┬─────┼──────┬────┬────┬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высшее │из них  │среднее │из них  │началь- │среднее │менее│от 2│от 5│от 10│более│моложе│25 -│35 -│пенси-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профес-│(из гр. │профес- │(из гр. │ное     │(полное)│2 лет│до 5│ до │до 20│  20 │25 лет│ 35 │ 55 │онного│(из 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сио-   │15)     │сиональ-│17)     │профес- │ общее  │     │лет │ 10 │ лет │ лет │      │лет │ лет│воз-  │  29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альное│педаго- │ное     │педаго- │сиональ-│        │     │    │ лет│     │     │      │    │    │раста │женщи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│</w:t>
      </w:r>
      <w:r>
        <w:rPr>
          <w:sz w:val="16"/>
          <w:szCs w:val="16"/>
        </w:rPr>
        <w:t>гическое│        │гическое│ное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15  │   16   │   17   │   18   │   19   │   20   │ 21  │ 22 │ 23 │  24 │  25 │  26  │ 27 │ 28 │  29  │  3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7, 37, 38)│ 01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(сумма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 03 - 06)      │ 02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ректор           │ 03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местители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ректора          │ 04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авный бухгалтер  │ 05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руководящие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ники          │ 06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(сумма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 08, 28 - 34)  │ 07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ителя (сумма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ок 09 - 27)     │ 08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усского языка и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итературы        │ 09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русского языка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 литературы      │ 10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стории, права,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ществознания,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кономики         │ 11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атематики        │ 12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нформатики       │ 13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изики            │ 14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химии             │ 15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еографии         │ 16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иологии          │ 17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нглийского языка │ 18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мецкого языка   │ 19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ранцузского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языка             │ 20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ругих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ностранных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языков            │ 21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узыки и пения    │ 22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образительного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скусства,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черчения          │ 23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снов 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езопасности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жизнедеятельности │ 24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изической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ультуры          │ 25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рудового обучения│ 26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чих предметов  │ 27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ителя-логопеды   │ 28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астера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изводственного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учения           │ 29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-психологи │ 30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циальные педагоги│ 31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спитатели        │ 32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ьютеры            │ 33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е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ники          │ 34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07):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й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,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ающий в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ециальных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коррекционных)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лассах для детей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 ограниченными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можностями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доровья           │ 35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07):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й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,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лучающий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дбавки за работу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 детьми с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граниченными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можностями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доровья,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учающимися в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ычных классах    │ 36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37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38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┴────────┴────────┴────────┴────────┴────────┴─────┴────┴────┴─────┴─────┴──────┴────┴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Численность медицинских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умма строк 41, 42)                      (39) ____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з них женщин                          (40) ____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рачи всех специальностей               (41) ____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едицинские сестры                      (42) ____________________ (чел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ца)                             __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должность)   (Ф.И.О.)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42</Words>
  <Characters>79185</Characters>
  <CharactersWithSpaces>675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7:00Z</dcterms:created>
  <dc:creator>Федеральная служба государственной статистики</dc:creator>
  <dc:description/>
  <dc:language>en-US</dc:language>
  <cp:lastModifiedBy/>
  <dcterms:modified xsi:type="dcterms:W3CDTF">2011-10-30T14:17:00Z</dcterms:modified>
  <cp:revision>2</cp:revision>
  <dc:subject>Сведения</dc:subject>
  <dc:title>Сведения о вечерних (сменных) общеобразовательных учреждениях. Форма № СВ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