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Ц, утвержденная Приказом Росстата от 02.06.2010 N 207, вводится в действие с отчета за I квартал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ВЕЛИЧИНЕ ПРОЖИТОЧНОГО МИНИМУМА, УСТАНОВЛ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 СУБЪЕКТЕ РОССИЙСКОЙ ФЕДЕР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квартал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 │   Форма N 1-СО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│  на 2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 │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авливающие величину          │ установления │   от 02.06.2010 N 2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точного минимума:            │   величины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прожиточного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минимума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│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3646"/>
        <w:gridCol w:w="2160"/>
        <w:gridCol w:w="1755"/>
      </w:tblGrid>
      <w:tr>
        <w:trPr>
          <w:trHeight w:val="240" w:hRule="atLeast"/>
          <w:cantSplit w:val="true"/>
        </w:trPr>
        <w:tc>
          <w:tcPr>
            <w:tcW w:w="11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формы по ОКУД  </w:t>
            </w:r>
          </w:p>
        </w:tc>
        <w:tc>
          <w:tcPr>
            <w:tcW w:w="9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 (ведомства),</w:t>
              <w:br/>
              <w:t>органа управления по ОКО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0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рублей - 3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без десятич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  N   │ На душу │    В том числе по социаль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населения│     демографическим групп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│            </w:t>
      </w:r>
      <w:r>
        <w:rPr/>
        <w:t>насел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├─────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│</w:t>
      </w:r>
      <w:r>
        <w:rPr/>
        <w:t>трудоспособное│пенсионеры│ де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│  </w:t>
      </w:r>
      <w:r>
        <w:rPr/>
        <w:t>население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  3    │      4       │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прожиточного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мума (стр. 02 +  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)                   │  01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ь         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ительской   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зины (стр. 03 +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 + 05)           │  02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питания │  03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продовольствен-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ые товары       │  04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          │  05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по        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ым       │      │         │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ам и сборам  │  06  │         │              │    X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─┴─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  Величина   прожиточного    минимума    пенсионера    в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социальной доплаты к пенсии на отчетный год (07)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   дата    и    номер    нормативного   правового 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его величину прожиточного миниму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расчетов прожиточного минимума является  потребитель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зина, установ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дата и номер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авливающего потребительскую корзин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юридического лица)         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4</Characters>
  <CharactersWithSpaces>6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еличине прожиточного минимума, установленной в субъекте Российской Федерации. Форма № 1-СОЦ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