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</w:t>
      </w:r>
      <w:r>
        <w:rPr>
          <w:sz w:val="16"/>
          <w:szCs w:val="16"/>
        </w:rPr>
        <w:t>СВЕДЕНИЯ О ВЕТЕРИНАРНО-САНИТАРНОЙ ЭКСПЕРТИЗЕ СЫРЬЯ И ПРОДУК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        </w:t>
      </w:r>
      <w:r>
        <w:rPr>
          <w:sz w:val="16"/>
          <w:szCs w:val="16"/>
        </w:rPr>
        <w:t>ЖИВОТНОГО ПРОИСХОЖД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       </w:t>
      </w:r>
      <w:r>
        <w:rPr>
          <w:sz w:val="16"/>
          <w:szCs w:val="16"/>
        </w:rPr>
        <w:t>за ____ полугодие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Представляют:            │    Сроки    │  │   Форма 5-в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 лица,   их   обособленные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я,  осуществляющие  осмотр│             │  │   Полу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ойных  животных  и  ветсанэкспертизу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 животного  и  растите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схождения (хозяйства, организаци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атывающие          предприятия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ладобойни,            хладокомбинаты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ии    ветсанэкспертизы     н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ынках)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танциям   по   борьбе  с  болезнями│ на 1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ых (СББЖ);             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</w:t>
      </w:r>
      <w:r>
        <w:rPr>
          <w:sz w:val="16"/>
          <w:szCs w:val="16"/>
        </w:rPr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БЖ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Федеральным органам   исполнительной│ на 2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асти субъектов Российской  Федерации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бласти ветеринарии;      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  органы    исполнительной│ на 3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ласти субъектов Российской  Федерации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области ветеринарии       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ФГУ Центральная  научно-методическа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еринарная лаборатория (111622,   г.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сква, ул. Оранжерейная, 23);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 Центральная    научно-методическа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еринарная лаборатория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Минсельхозу   России    (Департамент│ на 4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еринарии,    Россельхознадзор     -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сква, Орликов пер., 1/11) 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&lt;*&gt;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В  сводном   отчете   -  коды  заполняют  первичные  отчитыв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I. Результаты ветеринарного осмотра убойны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и ветеринарно-санитарной экспертизы мяса, ры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и гидробионтов в хозяйств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┬─────────┬──────┬────────┬─────────┬─────────┬────────┬───────────────┬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ей   │   N   │ Крупный │Свиньи│ Овцы,  │ Лошади, │Кролики, │ Другие │     Птица     │      Рыба       │Гид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и │ рогатый │      │  козы  │  мулы,  │ нутрии  │  виды  ├──────┬────────┼─────────┬───────┤бион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│  </w:t>
      </w:r>
      <w:r>
        <w:rPr>
          <w:sz w:val="16"/>
          <w:szCs w:val="16"/>
        </w:rPr>
        <w:t>скот,  │      │        │  ослы,  │         │животных│ куры │ утки,  │пресно-  │морска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│  </w:t>
      </w:r>
      <w:r>
        <w:rPr>
          <w:sz w:val="16"/>
          <w:szCs w:val="16"/>
        </w:rPr>
        <w:t>яки,   │      │        │верблюды,│         │        │      │ гуси,  │водная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│ </w:t>
      </w:r>
      <w:r>
        <w:rPr>
          <w:sz w:val="16"/>
          <w:szCs w:val="16"/>
        </w:rPr>
        <w:t>буйволы │      │        │  олени  │         │        │      │индейки,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│         │      │        │         │         │        │      │</w:t>
      </w:r>
      <w:r>
        <w:rPr>
          <w:sz w:val="16"/>
          <w:szCs w:val="16"/>
        </w:rPr>
        <w:t>цесарки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2   │    3    │  4   │   5    │    6    │    7    │   8    │  9   │   10   │   11    │  12 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Осмотрено животных (голов)│  01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на убойных      │  02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пунктах     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в хозяйствах    │  03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Выявлено животных,        │  04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озреваемых в заболевании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щур                         │  05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бирская язва               │  06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                  │  07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уцеллез                    │  08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йкоз                       │  09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п                          │  10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па                         │  11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Ауески               │  12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ическая чума свиней     │  13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а свиней                  │  14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мфизематозный карбункул     │  15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эмкар)                  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Марека               │  16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нфекционные болезни  │  17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нвазионные           │  18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разные болезни           │  19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Допущено к убою, голов    │  20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Не допущено к убою        │  21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арантинировано), голов 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Пало при транспортировке, │  22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в                    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Пало на убойном пункте,   │  23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в                    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Направлено на санитарную  │  24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йню, голов             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Проведено ВСЭ продуктов   │  25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оя всего, единиц       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Проведено специальных    │  26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ных исследований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ов убоя всего, единиц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Выявлено случаев болезни │  27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ВСЭ на убойных пунктах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иниц)                 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щур                         │  28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бирская язва               │  29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                  │  30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уцеллез                    │  31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йкоз                       │  32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п                          │  33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па                         │  34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Ауески               │  35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ическая чума свиней     │  36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а свиней                  │  37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мфизематозный карбункул     │  38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Марека               │  39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Ньюкасла             │  40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ая бурсальная      │  41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(Гамборо)        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стицеркоз (финноз)         │  41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сциолез                    │  43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хинеллез                  │  44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кроцелиоз                  │  45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ктиокаулез                 │  46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оррагич. болезнь кроликов │  47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соматоз                   │  48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изакидоз                   │  49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хинохазмоз                  │  50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исторхоз                   │  51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филлоботриоз               │  52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нфекционные болезни  │  53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нвазионные болезни   │  54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разные болезни           │  55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Направлено на            │  56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звреживание всего (тонн)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: туберкулезу  │  57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лейкозу      │  58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цистицеркозу │  59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(финнозу)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Направлено на утилизацию │  60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тонн)             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: туберкулезу  │  61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лейкозу      │  62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цистицеркозу │  63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(финнозу)    │    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─┼─────────┼─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Уничтожено всего (тонн)  │  64   │         │      │        │         │ 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┴─────────┴──────┴────────┴─────────┴─────────┴────────┴──────┴────────┴─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II. Результаты ветеринарного осмотра убойны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 ветеринарно-санитарной экспертизы мяса и мясн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на боенских (мясокомбинаты, птицекомбинаты, хладобойн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 мясоперерабатывающих предприятиях, рыбы и гидробио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на хладокомбина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┬─────────┬──────┬───────┬─────────┬────────┬────────┬───────────────┬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ей   │   N   │ Крупный │Свиньи│ Овцы, │ Лошади, │Кроли-  │ Другие │     Птица     │      Рыба       │Гид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и │ рогатый │      │ козы  │  мулы,  │ки,     │  виды  ├──────┬────────┼─────────┬───────┤бион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│  </w:t>
      </w:r>
      <w:r>
        <w:rPr>
          <w:sz w:val="16"/>
          <w:szCs w:val="16"/>
        </w:rPr>
        <w:t>скот,  │      │       │  ослы,  │нутрии  │животных│ куры │ утки,  │пресново-│морска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│  </w:t>
      </w:r>
      <w:r>
        <w:rPr>
          <w:sz w:val="16"/>
          <w:szCs w:val="16"/>
        </w:rPr>
        <w:t>яки,   │      │       │верблюды,│        │        │      │ гуси,  │дная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│ </w:t>
      </w:r>
      <w:r>
        <w:rPr>
          <w:sz w:val="16"/>
          <w:szCs w:val="16"/>
        </w:rPr>
        <w:t>буйволы │      │       │  олени  │        │        │      │индейки,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│         │      │       │         │        │        │      │</w:t>
      </w:r>
      <w:r>
        <w:rPr>
          <w:sz w:val="16"/>
          <w:szCs w:val="16"/>
        </w:rPr>
        <w:t>цесарки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2   │    3    │  4   │   5   │    6    │   7    │   8    │  9   │   10   │   11    │  12 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Осмотрено животных        │  65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олов):    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ясокомбинаты                │  66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тицекомбинаты               │  67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ладокомбинаты               │  68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ладобойни                   │  69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По результатам            │  70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убойного осмотра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ых выявлено случаев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, единиц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щур                       │  71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бирская язва             │  72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еркулез                 │  73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руцеллез                  │  74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йкоз                     │  75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п                        │  76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па                       │  77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Ауески             │  78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лассическая чума свиней   │  79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жа свиней                │  80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мфизематозный карбункул   │  81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эмкар)     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Марека             │  82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уроз овец (вертячка)    │  83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инфекционные        │  84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    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инвазионные болезни │  85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заразные болезни         │  86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Допущено к убою, голов    │  87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Не допущено к убою        │  88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арантинировано), голов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Пало при транспортировке, │  89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в       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Пало на базах             │  90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убойного содержания,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лов       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Направлено на санитарную  │  91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йню, голов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Проведено ВСЭ всего,      │  92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иц      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Проведено специальных    │  93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ных исследований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ов убоя всего, единиц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Выявлено случаев болезни │  94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ВСЭ всего (единиц)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щур                         │  95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бирская язва               │  96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                  │  97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уцеллез                    │  98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йкоз                       │  99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п                          │  100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па                         │  101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Ауески               │  102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ическая чума свиней     │  103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а свиней                  │  104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мфизематозный карбункул     │  105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эмкар)     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птоспироз                  │  106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й атрофический    │  107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нит       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Марека               │  108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Ньюкасла             │  109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ая бурсальная      │  110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(Гамборо)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льмонеллез                 │  111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септицемия               │  112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тереллез                  │  113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спираторный микоплазмоз    │  114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стицеркоз (финноз)         │  115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хинококкоз                  │  116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сциолез                    │  118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хинеллез                  │  119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кроцелиоз                  │  120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ктиокаулез                 │  121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оррагическая              │  122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кроликов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соматоз                   │  123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изакидоз                   │  124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хинохазмоз                  │  125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исторхоз                   │  126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филлоботриоз               │  127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спергиллез                  │  128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нфекционные болезни  │  129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нвазионные болезни   │  130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разные болезни           │  131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Направлено на            │  132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звреживание всего, тонн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по: туберкулезу       │  133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лейкозу           │  134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болезни Марека    │  135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цистицеркозу      │  136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(финнозу)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сальмонеллезу     │  137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Направлено на утилизацию │  138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тонн), из них по: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у                  │  139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йкозу                      │  140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стицеркозу (финнозу)       │  141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Марека               │  142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Направлено субпродуктов  │  143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утилизацию (тонн)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Поступило мяса           │  144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го производства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онн), из них: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зврежено                  │  145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тилизировано                │  146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Поступило мяса           │  147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убежного производства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онн), из них: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зврежено                  │  148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тилизировано                │  149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Поступило субпродуктов   │  150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убежного производства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онн), из них: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зврежено                  │  151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тилизировано                │  152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 Уничтожено (тонн) из     │  153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х:        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яса российского             │  154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продуктов российского     │  155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яса зарубежного             │  156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продуктов зарубежного     │  157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. Поступило рыбы,          │  158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бионтов российского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(тонн), из них: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зврежено                  │  159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тилизировано                │  160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ничтожено                   │  161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 Поступило рыбы,          │  162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идробионтов зарубежного    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(тонн), из них: │     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зврежено                  │  163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тилизировано                │  164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┼──────┼───────┼─────────┼────────┼────────┼──────┼────────┼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ничтожено                   │  165  │         │      │       │         │        │        │      │        │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┴─────────┴──────┴───────┴─────────┴────────┴────────┴──────┴────────┴─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III. Результаты ветеринарно-санитарной экспертизы мя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и мясных продуктов на рын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┬────────────┬─────────┬──────┬────────┬──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показателей   │   N   │  Крупный   │ Свиньи  │Овцы, │Кролики,│     Птица      │ Рыба │Другие ви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и │  рогатый   │         │ козы │ нутрии ├───────┬────────┤      │ живо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│ </w:t>
      </w:r>
      <w:r>
        <w:rPr>
          <w:sz w:val="16"/>
          <w:szCs w:val="16"/>
        </w:rPr>
        <w:t>скот, яки, │         │      │        │ куры  │ другие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 │  </w:t>
      </w:r>
      <w:r>
        <w:rPr>
          <w:sz w:val="16"/>
          <w:szCs w:val="16"/>
        </w:rPr>
        <w:t>буйволы   │         │      │        │       │  виды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2   │     3      │    4    │  5   │   6    │   7   │   8    │  9 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Осмотрено (проведено      │  166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санэкспертиз) всего, ед., │     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│     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скопических             │  167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хинеллоскопий             │  168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ко-химических            │  169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диометрических             │  170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. лабораторных исследований│  171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Проведено специальных     │  172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ных исследований    │     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единиц)               │     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Выявлено случаев болезни  │  173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ВСЭ (единиц)             │     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щур                         │  174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бирская язва               │  175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                  │  176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уцеллез                    │  177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йкоз                       │  178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п                          │  179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па                         │  189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Ауески               │  190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ическая чума свиней     │  191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Марека               │  192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стицеркоз (финноз)         │  193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сциолез                    │  194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хинеллез                  │  195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кроцелиоз                  │  198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ктиокаулез                 │  199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соматоз                   │  200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изакидоз                   │  201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хинохазмоз                  │  202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исторхоз                   │  203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филлоботриоз               │  204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эромоноз карповых и         │  205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сосевых (краснуха)         │     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сенняя виремия карпов      │  206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евдомоноз                  │  207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нфекционные болезни  │  208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нвазионные болезни   │  209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заразные болезни           │  210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Направлено на             │  211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звреживание мяса (тонн)   │     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по: туберкулезу       │  212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йкозу                      │  213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Марека               │  214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стицеркозу (финнозу)       │  215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льмонеллезу                │  216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изакидозу                  │  217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хинохазмозу                 │  218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исторхозу                  │  219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филоботриозу               │  220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Направлено на             │  221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звреживание               │     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продуктов (тонн)          │     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по: туберкулезу       │  222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йкозу                      │  223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Марека               │  224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стицеркозу (финнозу)       │  225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льмонеллезу                │  226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изакидозу                  │  227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хинохазмозу                 │  228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исторхозу                  │  229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филлоботриозу              │  230  │            │         │      │        │       │        │      │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пунктов таблицы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Направлено на утилизацию  │  231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яса (тонн), из них по:      │     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у                  │  232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йкозу                      │  233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Марека               │  234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стицеркозу (финнозу)       │  235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изакидозу                  │  236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хинохазмозу                 │  237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исторхозу                  │  238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филоботриозу               │  239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Уничтожено (тонн), из них:│  240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яса                         │  241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┼────────────┼─────────┼──────┼────────┼───────┼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продуктов                 │  242  │            │         │      │        │       │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┴────────────┴─────────┴──────┴────────┴───────┴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IV. Результаты ветеринарно-санитарной экспертизы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ищевых продуктов на рын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1755"/>
        <w:gridCol w:w="674"/>
        <w:gridCol w:w="1080"/>
        <w:gridCol w:w="540"/>
        <w:gridCol w:w="1755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,   </w:t>
              <w:br/>
              <w:t xml:space="preserve">молочные  </w:t>
              <w:br/>
              <w:t xml:space="preserve">продукт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йц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, </w:t>
              <w:br/>
              <w:t xml:space="preserve">фрукт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 xml:space="preserve">пищевые   </w:t>
              <w:br/>
              <w:t xml:space="preserve">продукты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смотрено (проведено     </w:t>
              <w:br/>
              <w:t xml:space="preserve">ветеринарно-санитарных      </w:t>
              <w:br/>
              <w:t xml:space="preserve">экспертиз) всего, единиц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ведено лабораторных   </w:t>
              <w:br/>
              <w:t xml:space="preserve">исследований всего (единиц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правлено на            </w:t>
              <w:br/>
              <w:t>обезвреживание (тонн, яйцо -</w:t>
              <w:br/>
              <w:t xml:space="preserve">шт.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Направлено на утилизацию </w:t>
              <w:br/>
              <w:t xml:space="preserve">(тонн, яйцо - шт.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Уничтожено (тонн, яйцо - </w:t>
              <w:br/>
              <w:t xml:space="preserve">шт.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яснительная записка ___________________________________________________</w:t>
              <w:br/>
              <w:t>_______________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       (должность) 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оставление форм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73</Words>
  <Characters>77390</Characters>
  <CharactersWithSpaces>65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етеринарно-санитарной экспертизе сырья и продуктов животного происхождения. Форма № 5-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