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102│2022│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к форме N ЕНВД-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видах предпринимательской деятельности и местах их осуществления &lt;*&gt;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**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тиры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-                    (офис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**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тиры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е-                   (офис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**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тиры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е-                   (офис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В   случае,   если  количество  видов  предпринимательск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 мест   осуществления   предпринимательской  деятельности  составляет   бол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х, заполняется необходимое количество листов приложения к форме N ЕНВД-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Код    вида     предпринимательской    деятельности    указыва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 с   приложением  к   порядку  заполнения  налоговой  декла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диному  налогу  на   вмененный   доход   для   отдельных   видов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тверждаемому   Министерством   финансов   Российской   Федерации   (п.  7 ст. 8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5</Characters>
  <CharactersWithSpaces>5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налоговая служба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идах предпринимательской деятельности и местах их осуществления (приложение к заявлению о постановке на учет организации в качестве налогоплательщика единого налога на вмененный доход для отдельных видов деятельности. Форма № ЕНВД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