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10 г. N 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ВИДАХ ТРУДОВ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ВШЕЙСЯ ИНОСТРАННЫМ ГРАЖДАНИНОМ (ЛИЦОМ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НАЙМУ У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иностранном гражданине (лице без граждан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Документ, удостоверяющий личность и признаваемый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том качеств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ражданство (при налич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Адрес места жительства (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индекс _______ регион _____________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 __________________ населенный пунк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лица _____________________ дом __________ корпус ______ квартир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тент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видах трудовой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945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ессии по ОКПДТ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ПДТ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трудовой     </w:t>
              <w:br/>
              <w:t xml:space="preserve">деятельности по ОК 010-9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нформации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миграционная служба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идах трудовой деятельности, осуществлявшейся иностранным гражданином (лицом без гражданства) по найму у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