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9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А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довая, полугод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струк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разделения и отчетного период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дрении административных регла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государственных функций ФА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485"/>
        <w:gridCol w:w="810"/>
        <w:gridCol w:w="945"/>
        <w:gridCol w:w="1080"/>
        <w:gridCol w:w="1485"/>
        <w:gridCol w:w="945"/>
        <w:gridCol w:w="810"/>
        <w:gridCol w:w="188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ламентируемая функц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в антимо- </w:t>
              <w:br/>
              <w:t xml:space="preserve">нопольный </w:t>
              <w:br/>
              <w:t xml:space="preserve">орган     </w:t>
              <w:br/>
              <w:t>письменных</w:t>
              <w:br/>
              <w:t xml:space="preserve">обращений </w:t>
              <w:br/>
              <w:t xml:space="preserve">о даче    </w:t>
              <w:br/>
              <w:t xml:space="preserve">разъясне- </w:t>
              <w:br/>
              <w:t xml:space="preserve">ний       </w:t>
              <w:br/>
              <w:t xml:space="preserve">порядка   </w:t>
              <w:br/>
              <w:t>исполнения</w:t>
              <w:br/>
              <w:t>государст-</w:t>
              <w:br/>
              <w:t xml:space="preserve">венных    </w:t>
              <w:br/>
              <w:t xml:space="preserve">функций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оступивших жалоб </w:t>
              <w:br/>
              <w:t xml:space="preserve">на нарушение    </w:t>
              <w:br/>
              <w:t xml:space="preserve">установленных   </w:t>
              <w:br/>
              <w:t xml:space="preserve">сроков/процедур  </w:t>
              <w:br/>
              <w:t xml:space="preserve">исполнения функций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рассмотрения</w:t>
              <w:br/>
              <w:t xml:space="preserve">жалоб на нарушение  </w:t>
              <w:br/>
              <w:t xml:space="preserve">установленных     </w:t>
              <w:br/>
              <w:t xml:space="preserve">сроков/процедур    </w:t>
              <w:br/>
              <w:t xml:space="preserve">исполнения функций за </w:t>
              <w:br/>
              <w:t xml:space="preserve">отчетный период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случаев</w:t>
              <w:br/>
              <w:t xml:space="preserve">привлечения  </w:t>
              <w:br/>
              <w:t xml:space="preserve">к дисципли-  </w:t>
              <w:br/>
              <w:t>нарной ответ-</w:t>
              <w:br/>
              <w:t xml:space="preserve">ственности   </w:t>
              <w:br/>
              <w:t xml:space="preserve">сотрудников  </w:t>
              <w:br/>
              <w:t>антимонополь-</w:t>
              <w:br/>
              <w:t xml:space="preserve">ного органа  </w:t>
              <w:br/>
              <w:t>за нарушения,</w:t>
              <w:br/>
              <w:t xml:space="preserve">допущенные   </w:t>
              <w:br/>
              <w:t xml:space="preserve">при исполне- </w:t>
              <w:br/>
              <w:t xml:space="preserve">нии государ- </w:t>
              <w:br/>
              <w:t>ственных фун-</w:t>
              <w:br/>
              <w:t xml:space="preserve">кций, за от- </w:t>
              <w:br/>
              <w:t>четный период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2 = </w:t>
              <w:br/>
              <w:t>3 + 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жалоб </w:t>
              <w:br/>
              <w:t xml:space="preserve">на    </w:t>
              <w:br/>
              <w:t xml:space="preserve">нару- </w:t>
              <w:br/>
              <w:t xml:space="preserve">шение </w:t>
              <w:br/>
              <w:t>сро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жалоб  </w:t>
              <w:br/>
              <w:t xml:space="preserve">на на- </w:t>
              <w:br/>
              <w:t>рушение</w:t>
              <w:br/>
              <w:t xml:space="preserve">про-   </w:t>
              <w:br/>
              <w:t xml:space="preserve">цедур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а    </w:t>
              <w:br/>
              <w:t xml:space="preserve">признана  </w:t>
              <w:br/>
              <w:t xml:space="preserve">необосно- </w:t>
              <w:br/>
              <w:t xml:space="preserve">ванной    </w:t>
              <w:br/>
              <w:t xml:space="preserve">(отказано </w:t>
              <w:br/>
              <w:t>в удовлет-</w:t>
              <w:br/>
              <w:t xml:space="preserve">ворении   </w:t>
              <w:br/>
              <w:t xml:space="preserve">жалобы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- </w:t>
              <w:br/>
              <w:t xml:space="preserve">нано  </w:t>
              <w:br/>
              <w:t xml:space="preserve">нару- </w:t>
              <w:br/>
              <w:t xml:space="preserve">шение </w:t>
              <w:br/>
              <w:t>срок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-</w:t>
              <w:br/>
              <w:t xml:space="preserve">нано </w:t>
              <w:br/>
              <w:t>нару-</w:t>
              <w:br/>
              <w:t>шение</w:t>
              <w:br/>
              <w:t xml:space="preserve">про- </w:t>
              <w:br/>
              <w:t>цедур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ие и рассмотре- </w:t>
              <w:br/>
              <w:t xml:space="preserve">ние дел о нарушениях     </w:t>
              <w:br/>
              <w:t xml:space="preserve">антимонопольного         </w:t>
              <w:br/>
              <w:t xml:space="preserve">законодательств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реестра хозяйст- </w:t>
              <w:br/>
              <w:t>вующих субъектов, имеющих</w:t>
              <w:br/>
              <w:t xml:space="preserve">долю на рынке определен- </w:t>
              <w:br/>
              <w:t>ного товара более чем 35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доминирую-  </w:t>
              <w:br/>
              <w:t xml:space="preserve">щего положения хозяйст-  </w:t>
              <w:br/>
              <w:t xml:space="preserve">вующего субъек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е создания и  </w:t>
              <w:br/>
              <w:t xml:space="preserve">реорганизации коммерчес- </w:t>
              <w:br/>
              <w:t xml:space="preserve">ких организаци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сделок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 за соответствием</w:t>
              <w:br/>
              <w:t xml:space="preserve">антимонопольному законо- </w:t>
              <w:br/>
              <w:t>дательству ограничивающих</w:t>
              <w:br/>
              <w:t xml:space="preserve">конкуренцию соглашений   </w:t>
              <w:br/>
              <w:t xml:space="preserve">хозяйствующих субъек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 за деятельностью</w:t>
              <w:br/>
              <w:t xml:space="preserve">администратора торговой  </w:t>
              <w:br/>
              <w:t xml:space="preserve">системы оптового рынка   </w:t>
              <w:br/>
              <w:t xml:space="preserve">электрической энергии    </w:t>
              <w:br/>
              <w:t xml:space="preserve">(мощности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и надзор за     </w:t>
              <w:br/>
              <w:t xml:space="preserve">действиями субъектов     </w:t>
              <w:br/>
              <w:t xml:space="preserve">оптового рынка в части   </w:t>
              <w:br/>
              <w:t xml:space="preserve">установления случаев     </w:t>
              <w:br/>
              <w:t>манипулирования ценами на</w:t>
              <w:br/>
              <w:t xml:space="preserve">электрическую энергию    </w:t>
              <w:br/>
              <w:t xml:space="preserve">(мощность) на оптовом    </w:t>
              <w:br/>
              <w:t xml:space="preserve">рынке электрической      </w:t>
              <w:br/>
              <w:t xml:space="preserve">энергии (мощности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ие дел, возбуж-</w:t>
              <w:br/>
              <w:t xml:space="preserve">денных по признакам      </w:t>
              <w:br/>
              <w:t xml:space="preserve">нарушения законода-      </w:t>
              <w:br/>
              <w:t xml:space="preserve">тельства о реклам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>&lt;*&gt;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а разъяснений по      </w:t>
              <w:br/>
              <w:t xml:space="preserve">вопросам применения фе-  </w:t>
              <w:br/>
              <w:t>деральным антимонопольным</w:t>
              <w:br/>
              <w:t xml:space="preserve">органом антимонопольного </w:t>
              <w:br/>
              <w:t xml:space="preserve">законодательств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ие жалоб на    </w:t>
              <w:br/>
              <w:t xml:space="preserve">действия (бездействие)   </w:t>
              <w:br/>
              <w:t xml:space="preserve">заказчика, уполномочен-  </w:t>
              <w:br/>
              <w:t xml:space="preserve">ного органа, специализи- </w:t>
              <w:br/>
              <w:t xml:space="preserve">рованной организации,    </w:t>
              <w:br/>
              <w:t xml:space="preserve">конкурсной, аукционной   </w:t>
              <w:br/>
              <w:t>или котировочной комиссии</w:t>
              <w:br/>
              <w:t xml:space="preserve">при размещении заказа на </w:t>
              <w:br/>
              <w:t xml:space="preserve">поставку товара, выпол-  </w:t>
              <w:br/>
              <w:t xml:space="preserve">нение работ, оказание    </w:t>
              <w:br/>
              <w:t>услуг для государственных</w:t>
              <w:br/>
              <w:t xml:space="preserve">и муниципальных нуж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        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для справок ФАС России: (499) 795-76-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центрального аппарата ФА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антимонопольная служба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недрении административных регламентов исполнения государственных функций ФАС России. Форма № 1-АР (годовая, 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