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3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СВЕДЕНИЯ О ВНЕПЕЧНОЙ ОБРАБОТКЕ СТА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</w:t>
      </w:r>
      <w:r>
        <w:rPr/>
        <w:t>за 20__ г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Форма N 13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эксплуатирующие ус-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овки внепечной обра-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тки стали: 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ГУП ГИВЦмет "Центр-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";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>района</w:t>
              <w:br/>
              <w:t xml:space="preserve">по   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Работа установок внепечной обработки ст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нные по каждому типу установок, цех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редприятию в цел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810"/>
        <w:gridCol w:w="405"/>
        <w:gridCol w:w="675"/>
        <w:gridCol w:w="810"/>
        <w:gridCol w:w="810"/>
        <w:gridCol w:w="810"/>
        <w:gridCol w:w="811"/>
        <w:gridCol w:w="810"/>
        <w:gridCol w:w="810"/>
        <w:gridCol w:w="810"/>
        <w:gridCol w:w="810"/>
        <w:gridCol w:w="810"/>
        <w:gridCol w:w="94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и </w:t>
              <w:br/>
              <w:t>N цеха</w:t>
              <w:br/>
              <w:t xml:space="preserve">вид   </w:t>
              <w:br/>
              <w:t xml:space="preserve">уста- </w:t>
              <w:br/>
              <w:t xml:space="preserve">новки </w:t>
              <w:br/>
              <w:t>(стен-</w:t>
              <w:br/>
              <w:t xml:space="preserve">да)   </w:t>
              <w:br/>
              <w:t>способ</w:t>
              <w:br/>
              <w:t xml:space="preserve">обра- </w:t>
              <w:br/>
              <w:t xml:space="preserve">ботки </w:t>
              <w:br/>
              <w:t xml:space="preserve">стал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уста-</w:t>
              <w:br/>
              <w:t>новок</w:t>
              <w:br/>
              <w:t>стен-</w:t>
              <w:br/>
              <w:t xml:space="preserve">дов, </w:t>
              <w:br/>
              <w:t xml:space="preserve">ед.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бо-</w:t>
              <w:br/>
              <w:t xml:space="preserve">тано   </w:t>
              <w:br/>
              <w:t xml:space="preserve">годной </w:t>
              <w:br/>
              <w:t xml:space="preserve">стал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- </w:t>
              <w:br/>
              <w:t>тель-</w:t>
              <w:br/>
              <w:t>ность</w:t>
              <w:br/>
              <w:t>обра-</w:t>
              <w:br/>
              <w:t>ботки</w:t>
              <w:br/>
              <w:t>одно-</w:t>
              <w:br/>
              <w:t xml:space="preserve">го   </w:t>
              <w:br/>
              <w:t xml:space="preserve">ков- </w:t>
              <w:br/>
              <w:t xml:space="preserve">ша,  </w:t>
              <w:br/>
              <w:t xml:space="preserve">мин.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лито обработанной     </w:t>
              <w:br/>
              <w:t xml:space="preserve">годной стали, т      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на технологические нужды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ковшей футе-  </w:t>
              <w:br/>
              <w:t>рованных кирпиче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за-</w:t>
              <w:br/>
              <w:t>щитой</w:t>
              <w:br/>
              <w:t>струи</w:t>
              <w:br/>
              <w:t xml:space="preserve">ме-  </w:t>
              <w:br/>
              <w:t>талла</w:t>
              <w:br/>
              <w:t xml:space="preserve">из   </w:t>
              <w:br/>
              <w:t xml:space="preserve">ста- </w:t>
              <w:br/>
              <w:t>лера-</w:t>
              <w:br/>
              <w:t xml:space="preserve">зли- </w:t>
              <w:br/>
              <w:t xml:space="preserve">воч- </w:t>
              <w:br/>
              <w:t xml:space="preserve">ного </w:t>
              <w:br/>
              <w:t>ковш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ис-</w:t>
              <w:br/>
              <w:t>поль-</w:t>
              <w:br/>
              <w:t>зова-</w:t>
              <w:br/>
              <w:t xml:space="preserve">нием </w:t>
              <w:br/>
              <w:t>высо-</w:t>
              <w:br/>
              <w:t>кона-</w:t>
              <w:br/>
              <w:t xml:space="preserve">гре- </w:t>
              <w:br/>
              <w:t xml:space="preserve">того </w:t>
              <w:br/>
              <w:t>ковша</w:t>
              <w:br/>
              <w:t xml:space="preserve">с    </w:t>
              <w:br/>
              <w:t>крыш-</w:t>
              <w:br/>
              <w:t xml:space="preserve">ко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ер-</w:t>
              <w:br/>
              <w:t xml:space="preserve">тный </w:t>
              <w:br/>
              <w:t xml:space="preserve">газ, </w:t>
              <w:br/>
              <w:t xml:space="preserve">тыс. </w:t>
              <w:br/>
              <w:t xml:space="preserve">м3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 xml:space="preserve">тро- </w:t>
              <w:br/>
              <w:t>энер-</w:t>
              <w:br/>
              <w:t xml:space="preserve">гия, </w:t>
              <w:br/>
              <w:t xml:space="preserve">тыс. </w:t>
              <w:br/>
              <w:t>кВт.ч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 xml:space="preserve">тро- </w:t>
              <w:br/>
              <w:t>ды, 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  </w:t>
              <w:br/>
              <w:t>весть,</w:t>
              <w:br/>
              <w:t xml:space="preserve">т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вико-</w:t>
              <w:br/>
              <w:t xml:space="preserve">вый  </w:t>
              <w:br/>
              <w:t>шпат,</w:t>
              <w:br/>
              <w:t xml:space="preserve">т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ходы</w:t>
              <w:br/>
              <w:t>алюми-</w:t>
              <w:br/>
              <w:t>ниево-</w:t>
              <w:br/>
              <w:t xml:space="preserve">го    </w:t>
              <w:br/>
              <w:t>произ-</w:t>
              <w:br/>
              <w:t xml:space="preserve">вод-  </w:t>
              <w:br/>
              <w:t xml:space="preserve">ства, </w:t>
              <w:br/>
              <w:t xml:space="preserve">т  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в-</w:t>
              <w:br/>
              <w:t>шей,</w:t>
              <w:br/>
              <w:t xml:space="preserve">ед.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мо-</w:t>
              <w:br/>
              <w:t>товы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-</w:t>
              <w:br/>
              <w:t xml:space="preserve">ко-  </w:t>
              <w:br/>
              <w:t xml:space="preserve">гли- </w:t>
              <w:br/>
              <w:t>нозе-</w:t>
              <w:br/>
              <w:t xml:space="preserve">мис- </w:t>
              <w:br/>
              <w:t xml:space="preserve">ты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 xml:space="preserve">нов- </w:t>
              <w:br/>
              <w:t xml:space="preserve">ным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единица - 642; тонна - 168; минута - 355; куб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 - 113; тысяча киловатт-часов - 24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7</Characters>
  <CharactersWithSpaces>4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служба государственной статистик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непечной обработке стали. Форма № 13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