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6 г. N 6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допользовании по субъектам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ссейнам поверхностных водных объектов, внутренн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рским водам и территориальному мор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тчетный год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о водопользовании представляются не позднее 10-го апреля года, следующего за отчетны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675"/>
        <w:gridCol w:w="809"/>
        <w:gridCol w:w="540"/>
        <w:gridCol w:w="811"/>
        <w:gridCol w:w="945"/>
        <w:gridCol w:w="945"/>
        <w:gridCol w:w="809"/>
        <w:gridCol w:w="811"/>
        <w:gridCol w:w="945"/>
        <w:gridCol w:w="944"/>
      </w:tblGrid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,   </w:t>
              <w:br/>
              <w:t>бассей-</w:t>
              <w:br/>
              <w:t xml:space="preserve">на по- </w:t>
              <w:br/>
              <w:t xml:space="preserve">верх-  </w:t>
              <w:br/>
              <w:t>ностно-</w:t>
              <w:br/>
              <w:t>го вод-</w:t>
              <w:br/>
              <w:t xml:space="preserve">ного   </w:t>
              <w:br/>
              <w:t xml:space="preserve">объек- </w:t>
              <w:br/>
              <w:t xml:space="preserve">та,    </w:t>
              <w:br/>
              <w:t xml:space="preserve">внут-  </w:t>
              <w:br/>
              <w:t xml:space="preserve">ренних </w:t>
              <w:br/>
              <w:t>морских</w:t>
              <w:br/>
              <w:t xml:space="preserve">вод и  </w:t>
              <w:br/>
              <w:t xml:space="preserve">терри- </w:t>
              <w:br/>
              <w:t xml:space="preserve">ториа- </w:t>
              <w:br/>
              <w:t xml:space="preserve">льного </w:t>
              <w:br/>
              <w:t xml:space="preserve">моря   </w:t>
              <w:br/>
              <w:t xml:space="preserve">Рос-   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объемы    </w:t>
              <w:br/>
              <w:t xml:space="preserve">водопользования, 2-тп  </w:t>
              <w:br/>
              <w:t xml:space="preserve">(водхоз), млн. куб. м   </w:t>
            </w:r>
          </w:p>
        </w:tc>
        <w:tc>
          <w:tcPr>
            <w:tcW w:w="5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огнозируемой в текущем  </w:t>
              <w:br/>
              <w:t xml:space="preserve">году уплате водного налога, млн. руб.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>числе во-</w:t>
              <w:br/>
              <w:t>допользо-</w:t>
              <w:br/>
              <w:t xml:space="preserve">вателей, </w:t>
              <w:br/>
              <w:t xml:space="preserve">имеющих  </w:t>
              <w:br/>
              <w:t xml:space="preserve">лиценз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по су-</w:t>
              <w:br/>
              <w:t xml:space="preserve">бъек- </w:t>
              <w:br/>
              <w:t xml:space="preserve">там   </w:t>
              <w:br/>
              <w:t xml:space="preserve">хоз.  </w:t>
              <w:br/>
              <w:t xml:space="preserve">дея-  </w:t>
              <w:br/>
              <w:t xml:space="preserve">тель- </w:t>
              <w:br/>
              <w:t>ности,</w:t>
              <w:br/>
              <w:t xml:space="preserve">имею- </w:t>
              <w:br/>
              <w:t xml:space="preserve">щим   </w:t>
              <w:br/>
              <w:t>лицен-</w:t>
              <w:br/>
              <w:t>зии на</w:t>
              <w:br/>
              <w:t xml:space="preserve">водо- </w:t>
              <w:br/>
              <w:t xml:space="preserve">поль- </w:t>
              <w:br/>
              <w:t xml:space="preserve">зова- </w:t>
              <w:br/>
              <w:t xml:space="preserve">ние 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р воды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рос</w:t>
              <w:br/>
              <w:t>сточ-</w:t>
              <w:br/>
              <w:t xml:space="preserve">ных  </w:t>
              <w:br/>
              <w:t xml:space="preserve">вод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-</w:t>
              <w:br/>
              <w:t>бор</w:t>
              <w:br/>
              <w:t>во-</w:t>
              <w:br/>
              <w:t xml:space="preserve">ды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рос</w:t>
              <w:br/>
              <w:t>сточ-</w:t>
              <w:br/>
              <w:t xml:space="preserve">ных  </w:t>
              <w:br/>
              <w:t xml:space="preserve">вод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забор  </w:t>
              <w:br/>
              <w:t xml:space="preserve">воды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ис-  </w:t>
              <w:br/>
              <w:t>поль-</w:t>
              <w:br/>
              <w:t xml:space="preserve">зуе- </w:t>
              <w:br/>
              <w:t xml:space="preserve">мую  </w:t>
              <w:br/>
              <w:t>аква-</w:t>
              <w:br/>
              <w:t>торию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вы-</w:t>
              <w:br/>
              <w:t xml:space="preserve">раб.  </w:t>
              <w:br/>
              <w:t>элект-</w:t>
              <w:br/>
              <w:t xml:space="preserve">ро-   </w:t>
              <w:br/>
              <w:t xml:space="preserve">энер. </w:t>
              <w:br/>
              <w:t xml:space="preserve">ГЭС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сплав-</w:t>
              <w:br/>
              <w:t>ленную</w:t>
              <w:br/>
              <w:t>древе-</w:t>
              <w:br/>
              <w:t xml:space="preserve">сину  </w:t>
            </w:r>
          </w:p>
        </w:tc>
      </w:tr>
      <w:tr>
        <w:trPr>
          <w:trHeight w:val="12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по-</w:t>
              <w:br/>
              <w:t xml:space="preserve">верх- </w:t>
              <w:br/>
              <w:t xml:space="preserve">ност- </w:t>
              <w:br/>
              <w:t xml:space="preserve">ных   </w:t>
              <w:br/>
              <w:t>источ-</w:t>
              <w:br/>
              <w:t xml:space="preserve">ник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под-</w:t>
              <w:br/>
              <w:t>зем-</w:t>
              <w:br/>
              <w:t xml:space="preserve">ных </w:t>
              <w:br/>
              <w:t xml:space="preserve">ис- </w:t>
              <w:br/>
              <w:t>точ-</w:t>
              <w:br/>
              <w:t xml:space="preserve">ни- </w:t>
              <w:br/>
              <w:t xml:space="preserve">ков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по-</w:t>
              <w:br/>
              <w:t xml:space="preserve">верх- </w:t>
              <w:br/>
              <w:t xml:space="preserve">ност- </w:t>
              <w:br/>
              <w:t xml:space="preserve">ных   </w:t>
              <w:br/>
              <w:t>источ-</w:t>
              <w:br/>
              <w:t xml:space="preserve">ник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под- </w:t>
              <w:br/>
              <w:t xml:space="preserve">зем- </w:t>
              <w:br/>
              <w:t xml:space="preserve">ных  </w:t>
              <w:br/>
              <w:t xml:space="preserve">ис-  </w:t>
              <w:br/>
              <w:t xml:space="preserve">точ- </w:t>
              <w:br/>
              <w:t>ников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 к заполн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п. 2 - 6 - из данных федерального государственного статистического наблюдения (N 2-тп (водхоз) "Сведения об использовании воды") за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п. 5, 6 - с учетом п. 4 Приложения N 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п. 7 - 12 - расче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1</Characters>
  <CharactersWithSpaces>1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Федеральное агентство водных ресурсов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водопользовании по субъектам Российской Федерации, бассейнам поверхностных водных объектов, внутренним морским водам и территориальному морю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