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у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ИСТЕМА ГОСУДАРСТВЕННОГО ИНФОРМАЦИОННОГО ОБЕСПЕЧ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В СФЕРЕ СЕЛЬСКОГО ХОЗЯЙСТВ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</w:t>
      </w:r>
      <w:r>
        <w:rPr/>
        <w:t>СВЕДЕНИЯ О ВОСПРОИЗВОДСТВЕ КРУПНОГО РОГАТОГО СКОТ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</w:t>
      </w:r>
      <w:r>
        <w:rPr/>
        <w:t>за 20__ г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┐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ставляют:            │    Сроки    │  │     Форма СОЖ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ления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власти субъектов│             │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(органы          │             │  │   Кварталь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АПК субъектов Российской   │             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):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сельхозу России (Департамент   │  20 числ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отноводства и племенного дела -    │    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сква, Орликов пер., 1/11)           │ 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</w:t>
      </w:r>
      <w:r>
        <w:rPr/>
        <w:t>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216"/>
        <w:gridCol w:w="944"/>
        <w:gridCol w:w="2025"/>
        <w:gridCol w:w="1620"/>
        <w:gridCol w:w="1080"/>
        <w:gridCol w:w="809"/>
      </w:tblGrid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&lt;*&gt; 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>ности по</w:t>
              <w:br/>
              <w:t xml:space="preserve">ОКВЭД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</w:t>
              <w:br/>
              <w:t xml:space="preserve">(ведомства),  </w:t>
              <w:br/>
              <w:t xml:space="preserve">органа управ- </w:t>
              <w:br/>
              <w:t>ления по ОКОГ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-</w:t>
              <w:br/>
              <w:t>онно-право-</w:t>
              <w:br/>
              <w:t xml:space="preserve">вой формы  </w:t>
              <w:br/>
              <w:t xml:space="preserve">по ОКОПФ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собст- </w:t>
              <w:br/>
              <w:t>веннос-</w:t>
              <w:br/>
              <w:t xml:space="preserve">ти по  </w:t>
              <w:br/>
              <w:t xml:space="preserve">ОКФС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сводном отчете - наименование  субъекта  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заполняют первичные отчитывающиеся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Код по ОКЕИ: голов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944"/>
        <w:gridCol w:w="1351"/>
        <w:gridCol w:w="1214"/>
        <w:gridCol w:w="2971"/>
      </w:tblGrid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за </w:t>
              <w:br/>
              <w:t>отчетный</w:t>
              <w:br/>
              <w:t xml:space="preserve">период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за       </w:t>
              <w:br/>
              <w:t xml:space="preserve">соответствующий   </w:t>
              <w:br/>
              <w:t xml:space="preserve">период прошлого года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коров на начало  </w:t>
              <w:br/>
              <w:t xml:space="preserve">года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ов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ено живых телят от  </w:t>
              <w:br/>
              <w:t xml:space="preserve">коров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лов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ход телят на 100 коров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ов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чено и осеменено      </w:t>
              <w:br/>
              <w:t xml:space="preserve">коров и телок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ов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телок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ов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________ _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а)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</Words>
  <Characters>3505</Characters>
  <CharactersWithSpaces>29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8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18:00Z</dcterms:modified>
  <cp:revision>2</cp:revision>
  <dc:subject>Сведения</dc:subject>
  <dc:title>Сведения о воспроизводстве крупного рогатого скота. Форма № СО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