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ЛХ, утвержденная Приказом Росстата от 10.08.2009 N 166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ВОСПРОИЗВОДСТВЕ ЛЕСОВ И ЛЕСОРАЗВЕДЕН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1-Л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12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воспроизводству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 и лесоразведению на землях  │   отчетного   │  от 10.08.2009 N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ого фонда и землях иных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й:  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4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дел 1. Лесовосстано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──┬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       │  N   │ Единица │  Код  │ Выполнено с нач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│измерения│по ОКЕИ│        г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   │       ├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   │       │</w:t>
      </w:r>
      <w:r>
        <w:rPr/>
        <w:t>на землях │на земл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│       │ </w:t>
      </w:r>
      <w:r>
        <w:rPr/>
        <w:t>лесного  │  и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│       │  </w:t>
      </w:r>
      <w:r>
        <w:rPr/>
        <w:t>фонда   │категор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2   │    3    │   4   │    5 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осстановление (строка 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+ строка 09 + строка 12)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│  01  │   га    │  059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усственное              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осстановление         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оздание лесных культур) -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│  02  │   га    │  059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адка сеянцев,         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женцев, черенков лесных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тений                 │  03  │   га    │  059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ее механизированным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особом               │  04  │   га    │  059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ев семян лесных       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тений                 │  05  │   га    │  059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2 создано лесных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:                   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вырубках              │  06  │   га    │  059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гарях                 │  07  │   га    │  059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адочным материалом из 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лучшенных семян и       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евом улучшенных семян │  08  │   га    │  059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йствие естественному   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осстановлению - всего │  09  │   га    │  059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го:                 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хранение подроста      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ных древесных пород   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 проведении рубок     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ных насаждений        │  10  │   га    │  059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ерализация поверхности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чвы                    │  11  │   га    │  059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бинированное            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осстановление         │  12  │   га    │  059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лено почвы под     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е культуры - всего    │  13  │   га    │  059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е под лесные        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ы будущего года   │  14  │   га    │  059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лесными культурами 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ереводе на однократный -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│  15  │   га    │  059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е механизированным  │      │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ом                 │  16  │   га    │  059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───┴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2. Лесоразвед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┬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│  N   │ Единица │   Код   │Выполнено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ки│измерения│ по ОКЕИ │начала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 │    3    │ 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разведение - всего            │  17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го заложено лесных     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аждений:                 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землях лесного фонда         │  18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землях иных категорий        │  19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на землях     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льскохозяйственного     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значения                    │  20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лезащитных лесных полос   │  21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тивоэрозионных лесных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саждений                  │  22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астбищезащитных,       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лесомелиоративных       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саждений                  │  23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7 заложено лесных  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й на рекультивируемых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лях                            │  24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┴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3. Уход за лес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┬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│  N   │ Единица │   Код   │Выполнено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ки│измерения│ по ОКЕИ │начала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 │    3    │ 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и ухода за лесом - всего      │  25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ветления и прочистки          │  26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в насаждениях      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кусственного происхождения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лесных культурах)            │  27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реживания                    │  28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ходные                       │  29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новления и переформирования   │  30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рмирования ландшафта          │  31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мероприятия по уходу за  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лесами                         │  32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рубки реконструкции      │  33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┴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 4. Лесное семеновод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┬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│  N   │ Единица │   Код   │Выполнено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ки│измерения│ по ОКЕИ │начала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 │    3    │ 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ложено лесосеменных плантаций,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хивов клонов и маточных     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таций плюсовых деревьев       │  34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лесосеменных плантаций   │  35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в семян лесных растений в 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питомниках                 │  36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улучшенными семенами     │  37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ажено сеянцев лесных растений в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кольные отделения лесных     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омников                        │  38  │тыс. шт. │   798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хвойных пород            │  39  │тыс. шт. │   798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ение гербицидов в лесных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омниках (в переводе на     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кратный)                      │  40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сено органических удобрений в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питомниках                 │  41  │    т    │   168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лесных питомников, на 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внесены органические  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брения                         │  42  │   га    │   05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лено семян лесных растений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│  43  │   кг    │   16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лучшенных                      │  44  │   кг    │   16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ртовых                        │  45  │   кг    │   16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43 заготовлено семян: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уба                            │  46  │   кг    │   16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войных пород - всего           │  47  │   кг    │   16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│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сны                         │  48  │   кг    │   16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ли                           │  49  │   кг    │   16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ственницы                   │  50  │   кг    │   16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едра (сосны кедровой)        │  51  │   кг    │   16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┴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5. Текущие затраты на осуществление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воспроизводству лесов и лесоразвед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349"/>
        <w:gridCol w:w="1350"/>
        <w:gridCol w:w="1621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о ОКЕ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за 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кусственное лесовосстановле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йствие естественному          </w:t>
              <w:br/>
              <w:t xml:space="preserve">лесовосстановлению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8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бинированное лесовосстановл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почвы с законченной    </w:t>
              <w:br/>
              <w:t xml:space="preserve">обработкой под лесные культур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8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 за лесам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текущие затраты на         </w:t>
              <w:br/>
              <w:t xml:space="preserve">осуществление мероприятий по      </w:t>
              <w:br/>
              <w:t xml:space="preserve">воспроизводству лесо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8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разведение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8</Words>
  <Characters>18779</Characters>
  <CharactersWithSpaces>16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ая служба государственной статистик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оспроизводстве лесов и лесоразведении. Форма № 1-ЛХ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