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5-ОС, утвержденная Постановлением Росстата от 07.06.2005 N 32, введена в действие с отчета за II квартал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ВОСПРОИЗВОДСТВЕ ЦЕННЫХ ВИ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ВОДНЫХ БИОЛОГИЧЕСКИХ РЕСУРС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за январь __________ 20__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за I полугодие, 9 месяцев и 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│Форма N 5-О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    │12 числа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 договорам │после    │   от 7 июня 2005 г. N 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Росрыболовством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оизводство ценных      │периода  │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водных биологических  │         │ 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:                   │         │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ассейновому управлению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хране, воспроизводств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ыбных запасов и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улированию рыболовства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емуся в ведени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рыболовства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ссейновое управление по   │20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, воспроизводству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ных запасов и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ю рыболовства,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ееся в ведени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ыболовства: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рыболовству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тата в субъект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по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тановленному им адрес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рыболовство:             │за год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(по согласованной│4 м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грамме)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945"/>
        <w:gridCol w:w="1351"/>
        <w:gridCol w:w="1080"/>
        <w:gridCol w:w="148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1484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ссе-</w:t>
              <w:br/>
              <w:t xml:space="preserve">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                </w:t>
              <w:br/>
              <w:t>Затраты на воспроизводство</w:t>
              <w:br/>
              <w:t xml:space="preserve">ценных видов водных       </w:t>
              <w:br/>
              <w:t xml:space="preserve">биологических ресурс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8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   </w:t>
              <w:br/>
              <w:t xml:space="preserve">воспроизводство ценных    </w:t>
              <w:br/>
              <w:t xml:space="preserve">видов рыб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</w:t>
              <w:br/>
              <w:t>биотехнические мероприятия</w:t>
              <w:br/>
              <w:t>по мелиорации естественных</w:t>
              <w:br/>
              <w:t xml:space="preserve">водоемов и водохранилищ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8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         </w:t>
              <w:br/>
              <w:t xml:space="preserve">рыбоводных предприятий и  </w:t>
              <w:br/>
              <w:t>акклиматизационных станц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                </w:t>
              <w:br/>
              <w:t>Выпуск ценных видов водных</w:t>
              <w:br/>
              <w:t xml:space="preserve">биологических ресурсов в  </w:t>
              <w:br/>
              <w:t xml:space="preserve">естественные водоемы      </w:t>
              <w:br/>
              <w:t xml:space="preserve">и водохранилища:          </w:t>
              <w:br/>
              <w:t xml:space="preserve">в том числе:              </w:t>
              <w:br/>
              <w:t xml:space="preserve">выпуск молоди ценных      </w:t>
              <w:br/>
              <w:t xml:space="preserve">видов рыб -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0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млн. 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79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:     </w:t>
              <w:br/>
              <w:t xml:space="preserve">осетровы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сосевы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овых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ковы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ительноядных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других ценных      </w:t>
              <w:br/>
              <w:t xml:space="preserve">видов водных              </w:t>
              <w:br/>
              <w:t xml:space="preserve">биологических ресурс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ыс. 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9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3</Characters>
  <CharactersWithSpaces>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государственной статистик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оспроизводстве ценных видов водных биологических ресурсов. Форма № 5-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