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национальных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и технического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осударств в воинских ча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х 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ОЖНОСТЯХ ВУЗОВ, ОФИЦЕРСКИХ КУРСОВ,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НТРОВ ПО ПРИЕМУ НА ОБУЧЕНИЕ ИНОСТРАННЫХ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 / _____ УЧЕБНОМ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────┬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вуза,│  Срок   │ Выпускается │ Возможно │  Нача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фицерских курсов,│обучения │  в текущем  │ принять  │ обу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учебного центра, │         │   учебном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пециальностей   │         │     году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(специализаций)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одготовки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┼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2         │   3     │     4       │    5 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┼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ОЕННАЯ АКАДЕМИЯ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олный курс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учения  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андно -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табная   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еративно -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ктическая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тострелковых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йск:    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 подготовитель-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м курсом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Докторантура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Адъюнктура очная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┼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Итого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┼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Академические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рсы     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ководящий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андный состав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циональных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оруженных сил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андиры 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местители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андиров,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ики штабов)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тострелковых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мотопехотных)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визий   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ики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еративных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делений штабов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тострелковых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мотопехотных)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визий   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ики кафедр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ктики      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войсковых   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андных училищ 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┼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Итого │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────┴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манди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ициал имени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75</Characters>
  <CharactersWithSpaces>3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обороны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озможностях вузов, офицерских курсов, учебных центров по приему на обучение иностранных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