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,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и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НАГРАЖДЕНИИ И НЕОБХОДИМЫХ РАСХОДА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Й З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┬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показателя          │Тыс.│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руб-│средней сто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лей │мости чис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│</w:t>
      </w:r>
      <w:r>
        <w:rPr/>
        <w:t>активов сов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│</w:t>
      </w:r>
      <w:r>
        <w:rPr/>
        <w:t>купного инв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│</w:t>
      </w:r>
      <w:r>
        <w:rPr/>
        <w:t>тицио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│</w:t>
      </w:r>
      <w:r>
        <w:rPr/>
        <w:t>портф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┴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держано вознаграждение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итогам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лачено необходимых расходов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й на инвестирование накопл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обеспечения военнослужащих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плату услуг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зитария уполномоченному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плату услуг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зитария управляющим комп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плату услуг аудитора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го аудита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ухгалтерской) отчетности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й по формированию и инвест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оплений, а также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го использования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плату страховой преми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го страхования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м комп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плату комиссионн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керам, совершающим сделки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вестированием накоплений,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услуг таких брок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овано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 военнослужащих дл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награждений управляющим комп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платы необходимых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рование накопл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обеспечения 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едняя стоимость чистых активов совокупного инвестиционного портфеля за отчетный год составляет ____ тыс.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┬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показателя     │Совокупные расходы на инвестирование накоплений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жилищного обеспечения военнослужащих за от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             </w:t>
      </w:r>
      <w:r>
        <w:rPr>
          <w:sz w:val="18"/>
          <w:szCs w:val="18"/>
        </w:rPr>
        <w:t>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</w:t>
      </w:r>
      <w:r>
        <w:rPr>
          <w:sz w:val="18"/>
          <w:szCs w:val="18"/>
        </w:rPr>
        <w:t>всего   │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├─────────────┬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</w:t>
      </w:r>
      <w:r>
        <w:rPr>
          <w:sz w:val="18"/>
          <w:szCs w:val="18"/>
        </w:rPr>
        <w:t>вознагражде- │необходимые │оплата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</w:t>
      </w:r>
      <w:r>
        <w:rPr>
          <w:sz w:val="18"/>
          <w:szCs w:val="18"/>
        </w:rPr>
        <w:t>ние управ-   │расходы     │специализ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</w:t>
      </w:r>
      <w:r>
        <w:rPr>
          <w:sz w:val="18"/>
          <w:szCs w:val="18"/>
        </w:rPr>
        <w:t>ляющих ком-  │управляющих │ров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</w:t>
      </w:r>
      <w:r>
        <w:rPr>
          <w:sz w:val="18"/>
          <w:szCs w:val="18"/>
        </w:rPr>
        <w:t>паний        │компаний    │депозитар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             │</w:t>
      </w:r>
      <w:r>
        <w:rPr>
          <w:sz w:val="18"/>
          <w:szCs w:val="18"/>
        </w:rPr>
        <w:t>(без у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             │</w:t>
      </w:r>
      <w:r>
        <w:rPr>
          <w:sz w:val="18"/>
          <w:szCs w:val="18"/>
        </w:rPr>
        <w:t>оплаты усл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             │</w:t>
      </w:r>
      <w:r>
        <w:rPr>
          <w:sz w:val="18"/>
          <w:szCs w:val="18"/>
        </w:rPr>
        <w:t>специализ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             │</w:t>
      </w:r>
      <w:r>
        <w:rPr>
          <w:sz w:val="18"/>
          <w:szCs w:val="18"/>
        </w:rPr>
        <w:t>рова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        │             │</w:t>
      </w:r>
      <w:r>
        <w:rPr>
          <w:sz w:val="18"/>
          <w:szCs w:val="18"/>
        </w:rPr>
        <w:t>депозитар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┬───────┼────┬────────┼────┬───────┼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тыс.│процен-│тыс.│процен- │тыс.│процен-│тыс.│проц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руб-│тов    │руб-│тов     │руб-│тов    │руб-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лей │средней│лей │средней │лей │средней│лей │сре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│</w:t>
      </w:r>
      <w:r>
        <w:rPr>
          <w:sz w:val="18"/>
          <w:szCs w:val="18"/>
        </w:rPr>
        <w:t>стоимо-│    │стоимо- │    │стоимо-│    │стоим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│</w:t>
      </w:r>
      <w:r>
        <w:rPr>
          <w:sz w:val="18"/>
          <w:szCs w:val="18"/>
        </w:rPr>
        <w:t>сти    │    │сти     │    │сти    │    │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│</w:t>
      </w:r>
      <w:r>
        <w:rPr>
          <w:sz w:val="18"/>
          <w:szCs w:val="18"/>
        </w:rPr>
        <w:t>чистых │    │чистых  │    │чистых │    │чис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│</w:t>
      </w:r>
      <w:r>
        <w:rPr>
          <w:sz w:val="18"/>
          <w:szCs w:val="18"/>
        </w:rPr>
        <w:t>активов│    │активов │    │активов│    │акти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  │</w:t>
      </w:r>
      <w:r>
        <w:rPr>
          <w:sz w:val="18"/>
          <w:szCs w:val="18"/>
        </w:rPr>
        <w:t>&lt;*&gt;    │    │&lt;*&gt;     │    │&lt;*&gt;    │    │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┴────┴───────┴────┴────────┴────┴───────┴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нда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правляющих компаний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нда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правляющих компаний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вестиционный манд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ываются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дентифицирующие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нда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 (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вестиционн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правляющих компаний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ывается исходя из средней стоимости чистых активов инвестиционного портфеля (манд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Правительство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знаграждении и необходимых расходах управляющих комп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