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8 N 1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АГЕНТСТВО ЛЕСНОГО ХОЗЯ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субъектов │    Форма 7-О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переданные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, - в Рослесхоз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ления: 15 числа после отчетного периода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Утверждена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</w:t>
      </w:r>
      <w:r>
        <w:rPr/>
        <w:t>МПР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от ______ г. N 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есничества, лесоп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возникновении лесных пожаров, их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эффективности тушения по целевому назначению л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январь - 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945"/>
        <w:gridCol w:w="809"/>
        <w:gridCol w:w="810"/>
        <w:gridCol w:w="811"/>
        <w:gridCol w:w="945"/>
        <w:gridCol w:w="809"/>
        <w:gridCol w:w="811"/>
        <w:gridCol w:w="809"/>
        <w:gridCol w:w="1486"/>
        <w:gridCol w:w="809"/>
        <w:gridCol w:w="1485"/>
      </w:tblGrid>
      <w:tr>
        <w:trPr>
          <w:trHeight w:val="360" w:hRule="atLeast"/>
          <w:cantSplit w:val="true"/>
        </w:trPr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щитные  </w:t>
              <w:br/>
              <w:t xml:space="preserve">леса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атаци-</w:t>
              <w:br/>
              <w:t xml:space="preserve">онные леса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ные </w:t>
              <w:br/>
              <w:t xml:space="preserve">леса    </w:t>
            </w:r>
          </w:p>
        </w:tc>
        <w:tc>
          <w:tcPr>
            <w:tcW w:w="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слу- </w:t>
              <w:br/>
              <w:t>чаев,</w:t>
              <w:br/>
              <w:t xml:space="preserve">шт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слу- </w:t>
              <w:br/>
              <w:t>чаев,</w:t>
              <w:br/>
              <w:t xml:space="preserve">ш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 </w:t>
              <w:br/>
              <w:t xml:space="preserve">щадь, </w:t>
              <w:br/>
              <w:t xml:space="preserve">га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слу- </w:t>
              <w:br/>
              <w:t>чаев,</w:t>
              <w:br/>
              <w:t xml:space="preserve">шт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слу- </w:t>
              <w:br/>
              <w:t>чаев,</w:t>
              <w:br/>
              <w:t xml:space="preserve">шт.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на </w:t>
              <w:br/>
              <w:t>арендуемых</w:t>
              <w:br/>
              <w:t xml:space="preserve">лесных  </w:t>
              <w:br/>
              <w:t xml:space="preserve">участках, </w:t>
              <w:br/>
              <w:t xml:space="preserve">шт.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на </w:t>
              <w:br/>
              <w:t>арендуемых</w:t>
              <w:br/>
              <w:t xml:space="preserve">лесных  </w:t>
              <w:br/>
              <w:t xml:space="preserve">участках, </w:t>
              <w:br/>
              <w:t xml:space="preserve">га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никло лесных пожаров,     </w:t>
              <w:br/>
              <w:t xml:space="preserve">всего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ерешло в       </w:t>
              <w:br/>
              <w:t xml:space="preserve">категорию крупных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иквидировано лесных пожаров,</w:t>
              <w:br/>
              <w:t xml:space="preserve">всего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течение суток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. 20 крупных пожар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пожаров,        </w:t>
              <w:br/>
              <w:t xml:space="preserve">ликвидированных в течение    </w:t>
              <w:br/>
              <w:t xml:space="preserve">суток, в общем количестве    </w:t>
              <w:br/>
              <w:t xml:space="preserve">возникших пожаров, %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крупных пожаров </w:t>
              <w:br/>
              <w:t xml:space="preserve">в общем количестве возникших </w:t>
              <w:br/>
              <w:t xml:space="preserve">пожаров, %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 площадь одного пожа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возникло лесных   </w:t>
              <w:br/>
              <w:t xml:space="preserve">пожаров в лесах на землях    </w:t>
              <w:br/>
              <w:t xml:space="preserve">иных категорий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___________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контактного телефона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указанием кода города)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3</Characters>
  <CharactersWithSpaces>3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озникновении лесных пожаров, их ликвидации и эффективности тушения по целевому назначению лесов. Форма № 7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