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6 г. N ЧД-6-09/2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    ИФНС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органа        регистрирующего (налогов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й власти       по месту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    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)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кумента о принятии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я (приказ, ре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_________ N 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законодательного или иного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, на основании которого осуществляется лиценз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нн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ицензирующего орга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ить действие лицензии N ___________ на право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организационно-правовая форм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(Ф.И.О., место жительства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нахождения юридического  лица, ИНН,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нные документа, 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дивидуального предпринимателя, ИНН, ОГРНИП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 сроком действия д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принятия решения о возобновлении действия лицензии - дата утверждения Приказа (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3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налоговая служба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озобновлении действия лицензии на осуществление видов деятельности, лицензирование которых осуществляет Федеральная служба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