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ПОЖЕРТВОВАНИЙ ФИЗИЧЕСКИХ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С НАРУШЕНИЕМ ПУНКТОВ 2, 3, 6, 8, 9 СТАТЬИ 3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ЗАКОНА ОТ 11 ИЮЛЯ 2001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95-ФЗ "О ПОЛИТИЧЕСКИХ ПАРТИЯХ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620"/>
        <w:gridCol w:w="1079"/>
        <w:gridCol w:w="540"/>
        <w:gridCol w:w="1215"/>
        <w:gridCol w:w="1350"/>
        <w:gridCol w:w="1351"/>
        <w:gridCol w:w="1349"/>
        <w:gridCol w:w="1351"/>
        <w:gridCol w:w="1889"/>
        <w:gridCol w:w="2025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/2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денежных </w:t>
              <w:br/>
              <w:t xml:space="preserve">средств, 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возвра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пожертвований </w:t>
              <w:br/>
              <w:t xml:space="preserve">жертователям, 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4 к Сведениям о поступлении и расходовании средств и размещается на листе 8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8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"Сведения о возврате пожертвований физических лиц, поступивших с нарушением пунктов 2, 3, 6, 8, 9 статьи 30 Федерального закона от 11 июля 2001 года № 95-ФЗ «О политических партиях»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