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Рекомендациях по составлению сведений о поступлении и расходовании средств политической партии, регионального отделения политической партии, иного зарегистрированного структурного подразделения политической партии см. Протокол (выписка) заседания Центризбиркома РФ от 28.09.2005 N 153-1-4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сентября 2005 г. N 153/1025-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Страница 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иложение N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 Сведениям о поступ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 расходовании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ОЗВРАТЕ ПОЖЕРТВОВАНИЙ ФИЗИЧЕСКИХ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ТУПИВШИХ С НАРУШЕНИЕМ ПУНКТОВ 2, 3, 6, 8, 9 СТАТЬИ 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ОГО ЗАКОНА ОТ 11 ИЮЛЯ 2001 ГОДА N 95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О ПОЛИТИЧЕСКИХ ПАРТИЯХ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216"/>
        <w:gridCol w:w="1620"/>
        <w:gridCol w:w="1350"/>
        <w:gridCol w:w="1890"/>
        <w:gridCol w:w="2024"/>
        <w:gridCol w:w="1619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оступления</w:t>
              <w:br/>
              <w:t xml:space="preserve">денежных  </w:t>
              <w:br/>
              <w:t xml:space="preserve">средств,  </w:t>
              <w:br/>
              <w:t xml:space="preserve">иного   </w:t>
              <w:br/>
              <w:t xml:space="preserve">имуществ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, серия </w:t>
              <w:br/>
              <w:t xml:space="preserve">и номер  </w:t>
              <w:br/>
              <w:t xml:space="preserve">паспорта  </w:t>
              <w:br/>
              <w:t xml:space="preserve">или    </w:t>
              <w:br/>
              <w:t>заменяющего</w:t>
              <w:br/>
              <w:t xml:space="preserve">его    </w:t>
              <w:br/>
              <w:t xml:space="preserve">документ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возврата </w:t>
              <w:br/>
              <w:t xml:space="preserve">&lt;*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озврата</w:t>
              <w:br/>
              <w:t>(перечисления</w:t>
              <w:br/>
              <w:t xml:space="preserve">в доход   </w:t>
              <w:br/>
              <w:t xml:space="preserve">Российской  </w:t>
              <w:br/>
              <w:t xml:space="preserve">Федерации)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 </w:t>
              <w:br/>
              <w:t xml:space="preserve">пожертвований </w:t>
              <w:br/>
              <w:t>жертвователям,</w:t>
              <w:br/>
              <w:t xml:space="preserve">руб.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</w:t>
              <w:br/>
              <w:t xml:space="preserve">в доход  </w:t>
              <w:br/>
              <w:t>Российской</w:t>
              <w:br/>
              <w:t xml:space="preserve">Федерации, </w:t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Указываются   соответствующие  подпункт,  пункт,  стат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от 11 июля 2001 года N 95-ФЗ "О поли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ях",   в   соответствии   с   которыми   осуществлен  возв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ертв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Расшифровка  жертвователей приводится отдельн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му  из пунктов 2, 3, 6, 8, 9 статьи 30 Федерального закон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   июля  2001  года   N  95-ФЗ    "О   политических   партиях"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ем итогов по каждому пун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и полноту сведений, указанных на   данной 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 Дата __.__.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1</Characters>
  <CharactersWithSpaces>1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7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17:00Z</dcterms:modified>
  <cp:revision>2</cp:revision>
  <dc:subject>Сведения</dc:subject>
  <dc:title>Сведения о возврате пожертвований физических лиц, поступивших с нарушением пунктов 2, 3, 6, 8, 9 статьи 30 Федерального закона от 11 июля 2001 года № 95-ФЗ «О политических партиях» (приложение № 4 к сведениям о поступлении и расходовании средст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