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Рекомендациях по составлению сведений о поступлении и расходовании средств политической партии, регионального отделения политической партии, иного зарегистрированного структурного подразделения политической партии см. Протокол (выписка) заседания Центризбиркома РФ от 28.09.2005 N 153-1-4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сентября 2005 г. N 153/1025-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Страница 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Приложение N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 Сведениям о поступ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 расходовании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ВОЗВРАТЕ ПОЖЕРТВОВАНИЙ ЮРИДИЧЕСКИ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СТУПИВШИХ С НАРУШЕНИЕМ ПУНКТОВ 3, 5, 8, 9 СТАТЬИ 3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ЕДЕРАЛЬНОГО ЗАКОНА ОТ 11 ИЮЛЯ 2001 ГОДА N 95-Ф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"О ПОЛИТИЧЕСКИХ ПАРТИЯХ"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1754"/>
        <w:gridCol w:w="541"/>
        <w:gridCol w:w="1349"/>
        <w:gridCol w:w="1891"/>
        <w:gridCol w:w="2024"/>
        <w:gridCol w:w="1619"/>
      </w:tblGrid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туп-</w:t>
              <w:br/>
              <w:t xml:space="preserve">ления       </w:t>
              <w:br/>
              <w:t xml:space="preserve">денежных    </w:t>
              <w:br/>
              <w:t xml:space="preserve">средств,    </w:t>
              <w:br/>
              <w:t xml:space="preserve">иного       </w:t>
              <w:br/>
              <w:t xml:space="preserve">имущества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юридического</w:t>
              <w:br/>
              <w:t xml:space="preserve">лица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возврата </w:t>
              <w:br/>
              <w:t xml:space="preserve">&lt;*&gt;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возврата</w:t>
              <w:br/>
              <w:t>(перечисления</w:t>
              <w:br/>
              <w:t xml:space="preserve">в доход   </w:t>
              <w:br/>
              <w:t xml:space="preserve">Российской  </w:t>
              <w:br/>
              <w:t xml:space="preserve">Федерации)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 </w:t>
              <w:br/>
              <w:t xml:space="preserve">пожертвований </w:t>
              <w:br/>
              <w:t>жертвователям,</w:t>
              <w:br/>
              <w:t xml:space="preserve">руб.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</w:t>
              <w:br/>
              <w:t xml:space="preserve">в доход  </w:t>
              <w:br/>
              <w:t>Российской</w:t>
              <w:br/>
              <w:t>Федерации,</w:t>
              <w:br/>
              <w:t xml:space="preserve">руб.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8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  Указываются   соответствующие  подпункт,  пункт,  стат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го  закона  от 11 июля 2001 года N 95-ФЗ "О политиче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ях",   в   соответствии   с   которыми   осуществлен  возв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ертвов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.  Расшифровка  жертвователей приводится отдельн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ждому  из пунктов 3, 5, 8, 9 статьи 30 Федерального закона от 1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юля 2001  года  N  95-ФЗ  "О политических партиях" с опре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 по каждому пун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стоверность и полноту сведений, указанных на   данной  страниц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___________ Дата __.__.20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0</Words>
  <Characters>1942</Characters>
  <CharactersWithSpaces>16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7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17:00Z</dcterms:modified>
  <cp:revision>2</cp:revision>
  <dc:subject>Сведения</dc:subject>
  <dc:title>Сведения о возврате пожертвований юридических лиц, поступивших с нарушением пунктов 3, 5, 8, 9 статьи 30 Федерального закона от 11 июля 2001 года № 95-ФЗ «О политических партиях» (приложение № 3 к сведениям о поступлении и расходовании средст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