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8 г. N 36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АЧЕ-ИНФЕКЦИОНИСТЕ, ОКАЗЫВАЮЩЕМ МЕДИЦИНСКУЮ ПОМО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Ч-ИНФИЦИРОВАННЫМ ГРАЖДАНАМ В ГОРОДСК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РРИТОРИАЛЬНОМУ ПРИНЦИПУ (УЧАСТ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484"/>
        <w:gridCol w:w="1891"/>
        <w:gridCol w:w="2565"/>
        <w:gridCol w:w="1484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 xml:space="preserve">сертификата  </w:t>
              <w:br/>
              <w:t xml:space="preserve">врача-       </w:t>
              <w:br/>
              <w:t>инфекционис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го   </w:t>
              <w:br/>
              <w:t xml:space="preserve">тематического     </w:t>
              <w:br/>
              <w:t>усовершенствования</w:t>
              <w:br/>
              <w:t xml:space="preserve">(если нет, когда  </w:t>
              <w:br/>
              <w:t xml:space="preserve">планируется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рача </w:t>
              <w:br/>
              <w:t>в регистре</w:t>
              <w:br/>
              <w:t xml:space="preserve">врачей,   </w:t>
              <w:br/>
              <w:t xml:space="preserve">имеющих   </w:t>
              <w:br/>
              <w:t xml:space="preserve">право     </w:t>
              <w:br/>
              <w:t xml:space="preserve">выписки   </w:t>
              <w:br/>
              <w:t xml:space="preserve">льготных  </w:t>
              <w:br/>
              <w:t xml:space="preserve">рецептов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3</Characters>
  <CharactersWithSpaces>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раче-инфекционисте, оказывающем медицинскую помощь ВИЧ-инфицированным гражданам в городском округе и муниципальном районе Московской области по территориальному принципу (участ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