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дали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медаль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 "200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борон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РУЧЕНИИ МЕДАЛИ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ОРОНЫ РОССИЙСКОЙ ФЕДЕРАЦИИ "20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НИСТЕРСТВУ ОБОРОН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оинской части, организации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4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несено в списки награжденных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ручено медалей  </w:t>
            </w:r>
          </w:p>
        </w:tc>
      </w:tr>
      <w:tr>
        <w:trPr>
          <w:trHeight w:val="1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чальник кадр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обороны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ручении медали Министерства обороны Российской Федерации «200 лет Министерству оборон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