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вручения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 память 850-летия Москв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РУЧЕНИИ МЕДАЛИ "В ПАМЯТЬ 850-ЛЕТИЯ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несено в списки                   Всего вручено меда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жденных медалью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департамента, комитета, гла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Правительства Москвы, префект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руга г. Москвы, руководитель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, Министерства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л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 " ________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эр Москвы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учении медали «В память 850-летия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