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учения юбилейной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300 лет Российскому флоту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РУЧЕНИИ ЮБИЛЕЙНОЙ МЕД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300 ЛЕТ РОССИЙСКОМУ ФЛОТУ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едеральный орган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________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83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3780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несено в списки    </w:t>
              <w:br/>
              <w:t xml:space="preserve">награжденных медалью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ручено медалей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199_ г.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.И.О.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8</Characters>
  <CharactersWithSpaces>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Президент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ручении юбилейной медали «300 лет Российскому флоту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